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mas Rhet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F7 Cm7   Gm7 Fm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   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t ain't the m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ah, it ain't the b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      Fm7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ly one thing that'd make me do this kinda dan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   F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ah, it ain't this wine, that's got me buzz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    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flyin' high, and it's all be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               Gm7               Fm7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the way they bring ya to your kne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F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F7 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 does somethin'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F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Fm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ver used to be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ver used to ple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settling down just wasn't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Fm7        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sn't the type that would rush 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ught I was good, but I wasn'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, I can't even function now,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               Gm7               Fm7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the way they bring ya to your kne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F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F7 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 does somethin'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your heart start to bea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you sweat, make you dre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se your mind, lose your sl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                        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shin' me, doin' things I thought I couldn'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                              Gm7  Dm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w, there's just 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'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'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'em that sets you f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'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'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                                   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the one that you sent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Fm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Cm7  Gm7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Fm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there's somethin' 'bout the way they bring ya to your kne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Fm7       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 does somethin'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F7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somethin' 'bout a wo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Cm7  Gm7 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Cm7  Gm7  Cm7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21:52:00Z</dcterms:created>
  <dc:creator>Microsoft Office User</dc:creator>
  <dc:description/>
  <cp:keywords/>
  <dc:language>en-US</dc:language>
  <cp:lastModifiedBy>Microsoft Office User</cp:lastModifiedBy>
  <dcterms:modified xsi:type="dcterms:W3CDTF">2024-12-16T21:54:00Z</dcterms:modified>
  <cp:revision>2</cp:revision>
  <dc:subject/>
  <dc:title/>
</cp:coreProperties>
</file>