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e Ballad of John and Yoko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  <w:t>The Beatle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bookmarkStart w:id="0" w:name="OLE_LINK2"/>
      <w:bookmarkStart w:id="1" w:name="OLE_LINK1"/>
      <w:bookmarkEnd w:id="0"/>
      <w:bookmarkEnd w:id="1"/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rFonts w:cs="Helvetica Neue" w:ascii="Helvetica Neue" w:hAnsi="Helvetica Neue"/>
          <w:color w:val="191919"/>
          <w:sz w:val="28"/>
          <w:szCs w:val="28"/>
        </w:rPr>
        <w:t>Standing in the dock at Southampton,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rying to get to Holland or France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e man in the mack said, "You've got to go back"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You know they didn't even give us a chanc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ab/>
        <w:t xml:space="preserve">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Christ you know it ain't easy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bookmarkStart w:id="4" w:name="OLE_LINK6"/>
      <w:bookmarkStart w:id="5" w:name="OLE_LINK5"/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ab/>
        <w:tab/>
        <w:tab/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You know how hard it can be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ab/>
        <w:t xml:space="preserve">       B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e way things are go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ab/>
        <w:tab/>
        <w:t xml:space="preserve">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bookmarkStart w:id="6" w:name="OLE_LINK6"/>
      <w:bookmarkStart w:id="7" w:name="OLE_LINK5"/>
      <w:r>
        <w:rPr>
          <w:rFonts w:cs="Helvetica Neue" w:ascii="Helvetica Neue" w:hAnsi="Helvetica Neue"/>
          <w:color w:val="191919"/>
          <w:sz w:val="28"/>
          <w:szCs w:val="28"/>
        </w:rPr>
        <w:t>They're gonna crucify me.</w:t>
      </w:r>
      <w:bookmarkEnd w:id="6"/>
      <w:bookmarkEnd w:id="7"/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bookmarkStart w:id="8" w:name="OLE_LINK4"/>
      <w:bookmarkStart w:id="9" w:name="OLE_LINK3"/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</w:t>
      </w:r>
      <w:bookmarkEnd w:id="8"/>
      <w:bookmarkEnd w:id="9"/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Finally made the plane into Paris,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  <w:lang w:val="es-US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Honeymooning down by the Seine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ab/>
        <w:t xml:space="preserve">  E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Peter Brown  called to say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"You can make it O. K.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You can get married in Gibraltar, near Spain"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ab/>
        <w:tab/>
        <w:t xml:space="preserve">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Christ you know it ain't easy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bookmarkStart w:id="10" w:name="OLE_LINK10"/>
      <w:bookmarkStart w:id="11" w:name="OLE_LINK9"/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ab/>
        <w:tab/>
        <w:tab/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You know how hard it can be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ab/>
        <w:t xml:space="preserve">       B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e way things are go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ab/>
        <w:tab/>
        <w:t xml:space="preserve">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bookmarkStart w:id="12" w:name="OLE_LINK10"/>
      <w:bookmarkStart w:id="13" w:name="OLE_LINK9"/>
      <w:r>
        <w:rPr>
          <w:rFonts w:cs="Helvetica Neue" w:ascii="Helvetica Neue" w:hAnsi="Helvetica Neue"/>
          <w:color w:val="191919"/>
          <w:sz w:val="28"/>
          <w:szCs w:val="28"/>
        </w:rPr>
        <w:t>They're gonna crucify me.</w:t>
      </w:r>
      <w:bookmarkEnd w:id="12"/>
      <w:bookmarkEnd w:id="13"/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3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bookmarkStart w:id="14" w:name="OLE_LINK8"/>
      <w:bookmarkStart w:id="15" w:name="OLE_LINK7"/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</w:t>
      </w:r>
      <w:bookmarkEnd w:id="14"/>
      <w:bookmarkEnd w:id="15"/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Drove from Paris to the Amsterdam Hilton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alking in our beds for a week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e newspapers said, "Say what you doing in bed?"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said, "We're only trying to get us some peace"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ab/>
        <w:t xml:space="preserve">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Christ you know it ain't easy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ab/>
        <w:tab/>
        <w:tab/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You know how hard it can be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ab/>
        <w:t xml:space="preserve">       B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e way things are go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ab/>
        <w:tab/>
        <w:t xml:space="preserve">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ey're gonna crucify me.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Bridg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Saving up your money for a rainy day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Giving all your clothes to charity.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Last night the wife said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"Oh boy, when you're dea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you don't take nothing with you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but your soul, think!"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4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bookmarkStart w:id="16" w:name="OLE_LINK12"/>
      <w:bookmarkStart w:id="17" w:name="OLE_LINK11"/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</w:t>
      </w:r>
      <w:bookmarkEnd w:id="16"/>
      <w:bookmarkEnd w:id="17"/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Made a lightning trip to Vienna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eating choc'late cake in a bag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e newspapers said, "She's gone to his head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ey look just like two Gurus in drag"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Christ you know it ain't easy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ab/>
        <w:tab/>
        <w:tab/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You know how hard it can be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ab/>
        <w:t xml:space="preserve">       B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e way things are go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ab/>
        <w:tab/>
        <w:t xml:space="preserve">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ey're gonna crucify me.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5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Caught the early plane back to London.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Fifty acorns tied in a sack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e men from the press said, "We wish you success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t's good to have the both of you back"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ab/>
        <w:tab/>
        <w:t xml:space="preserve">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Christ you know it ain't easy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ab/>
        <w:tab/>
        <w:tab/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You know how hard it can be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ab/>
        <w:t xml:space="preserve">       B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e way things are go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ab/>
        <w:tab/>
        <w:t xml:space="preserve">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ey're gonna crucify me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ab/>
        <w:t xml:space="preserve">       B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e way things are goin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Outro]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ab/>
        <w:tab/>
        <w:t xml:space="preserve">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ey're gonna crucify me.</w:t>
      </w:r>
    </w:p>
    <w:p>
      <w:pPr>
        <w:pStyle w:val="Normal"/>
        <w:rPr>
          <w:rFonts w:ascii="Helvetica Neue" w:hAnsi="Helvetica Neue" w:eastAsia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</w:t>
      </w:r>
    </w:p>
    <w:sectPr>
      <w:type w:val="nextPage"/>
      <w:pgSz w:w="12240" w:h="15840"/>
      <w:pgMar w:left="1440" w:right="1440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s &amp; Lyrics template.dotx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1:53:00Z</dcterms:created>
  <dc:creator>Microsoft Office User</dc:creator>
  <dc:description/>
  <cp:keywords/>
  <dc:language>en-US</dc:language>
  <cp:lastModifiedBy>Microsoft Office User</cp:lastModifiedBy>
  <dcterms:modified xsi:type="dcterms:W3CDTF">2024-05-31T12:10:00Z</dcterms:modified>
  <cp:revision>1</cp:revision>
  <dc:subject/>
  <dc:title/>
</cp:coreProperties>
</file>