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rfec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d Sheer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FF0000"/>
          <w:kern w:val="0"/>
          <w:sz w:val="28"/>
          <w:szCs w:val="28"/>
        </w:rPr>
        <w:t>CAPO 1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und a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, just dive right in and follow my lea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found a girl, beautiful and swee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I never knew you were the someone waiting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we were just kids when we fell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 knowing what it w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G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 not give you up thi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darling, just kiss me sl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r heart is all I 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   Dsus4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n your eyes you're holding 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Em7 Cadd9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I'm dancing in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you between my ar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refoot on the gr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ing to our favourite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said you looked a me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hispered underneath my breat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heard it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, you look perfect to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/F# Em D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G       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found a woman, stronger than anyone I k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shares my dreams, I hope that someday I'll share her ho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ound a love to carry more than just my secre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carry love, to carry children of our 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are still kids but we're so in lo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ghting against all odd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G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we'll be   alright thi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, just hold my h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my girl, I'll be your m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  Dsus4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ee my future in your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Em7 Cadd9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I'm dancing in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you between my ar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refoot on the gr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ing to our favourite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saw  you in that dre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so beautif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deserve this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rling, you look perfect tonigh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Em7 Cadd9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Cadd9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I'm dancing in the dar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you between my ar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refoot on the gras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   E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stening to our favourite s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  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ve faith in what I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    Em7      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know I have met an angel in pers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he looks perfec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deserve thi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look perfect to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/F# Em D Cadd9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5:07:00Z</dcterms:created>
  <dc:creator>Microsoft Office User</dc:creator>
  <dc:description/>
  <cp:keywords/>
  <dc:language>en-US</dc:language>
  <cp:lastModifiedBy>Microsoft Office User</cp:lastModifiedBy>
  <dcterms:modified xsi:type="dcterms:W3CDTF">2025-04-21T15:10:00Z</dcterms:modified>
  <cp:revision>1</cp:revision>
  <dc:subject/>
  <dc:title/>
</cp:coreProperties>
</file>