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ym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rclay James Harve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sus4 E Esus4 E E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sus4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              Aadd9/E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Valley's deep and the mountain's so hi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want   to see God you've got to move on the other 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sus4 E                             Aadd9/E     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tand up there with your head   in the clou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try    to fly you know you might not come dow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add9/E                                     E   Esus4 E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try    to fly, dear God, you might not come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Aadd9/E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esus came down from Heaven to ear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E   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eople said it was a virgin bir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Aadd9/E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esus came down from Heaven to ear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eople said it was a virgin birth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add9/E                  E    Esus4 E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eople said it was a virgin birt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Aadd9/E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told great stories of     the L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          E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aid   he was the saviour of us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Aadd9/E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told great stories of     the L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aid   he was the saviour of us all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add9/E                            E Esus4 E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aid   he was the saviour of us a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Aadd9/E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this we killed him, nailed him up hi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    E 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rose   again as if to ask us wh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Aadd9/E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he ascended into th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if       to say in God alone you soa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add9/E                       E  Esus4 E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if       to say in God alone we fl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Aadd9/E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Valley's deep and the mountain's so hi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want   to see God you've got to move on the other 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sus4 E                             Aadd9/E     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tand up there with your head   in the clou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try    to fly you know you might not come dow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add9/E                                     E   Esus4 E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try    to fly, dear God, you might not come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6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Aadd9/E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Valley's deep and the mountain's so hi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want   to see God you've got to move on the other 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sus4 E                             Aadd9/E     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tand up there with your head   in the clou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add9/E 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try    to fly you know you might not come dow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add9/E                                     E   Esus4 E 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try    to fly, dear God, you might not come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sus4 E Esus4 E Esus4 E E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sus4 E Esus4 E Esus4 E E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Esus4 E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32:00Z</dcterms:created>
  <dc:creator>Microsoft Office User</dc:creator>
  <dc:description/>
  <cp:keywords/>
  <dc:language>en-US</dc:language>
  <cp:lastModifiedBy>Microsoft Office User</cp:lastModifiedBy>
  <dcterms:modified xsi:type="dcterms:W3CDTF">2024-09-11T12:34:00Z</dcterms:modified>
  <cp:revision>1</cp:revision>
  <dc:subject/>
  <dc:title/>
</cp:coreProperties>
</file>