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w Rid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a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l my friends know the low rid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low rider is a little high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low rider drives a little slow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w rider, is a real go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He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w rider knows every street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w rider, is the one to meet, yea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w rider don't use no gas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low rider don't drive too fa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ake a little trip, take a little tri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ake a little trip and se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ake a little trip, take a little tri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ake a little trip with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16:00Z</dcterms:created>
  <dc:creator>Microsoft Office User</dc:creator>
  <dc:description/>
  <cp:keywords/>
  <dc:language>en-US</dc:language>
  <cp:lastModifiedBy>Microsoft Office User</cp:lastModifiedBy>
  <dcterms:modified xsi:type="dcterms:W3CDTF">2024-05-27T12:18:00Z</dcterms:modified>
  <cp:revision>1</cp:revision>
  <dc:subject/>
  <dc:title/>
</cp:coreProperties>
</file>