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ove Alo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ll-American Reject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Eb Bb C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            Gm       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Go ahead as you waste  your days with thinki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n you fall, everyone stand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                 Gm    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Another day and you've had  your fill of sinki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ith the life held in you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ands are shaking col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These hands are meant to hold  Speak to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When all you got to keep is str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          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ove along, move along like I know ya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And even when your hope is g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           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ove along, move along just to make it throug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ove al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Bb          Cm 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sz w:val="28"/>
          <w:szCs w:val="28"/>
        </w:rPr>
        <w:t>Move alo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                Gm     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So a day when you've lost  yourself completel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Could be a night when your life end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                  Gm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Such a heart that will lead  you to deceivi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ll the pain held in you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Hands are shaking col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m 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Your hands are mine to hol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Speak to 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When all you got to keep is str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          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ove along, move along like I know ya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And even when your hope is g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           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ove along, move along just to make it throug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ove alo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o on, go on, go on,  go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          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n everything is wrong,  we move al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o on, go on, go on,  go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          Ab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n everything is wrong,  we move alo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long alo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Alo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When all you got to keep is str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          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ove along, move along like I know ya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          C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And even when your hope is g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           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ove along, move along just to make it throug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When all you got to keep is str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          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ove along, move along like I know ya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And even when your hope is g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           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ove along, move along just to make it throug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When all you got to keep is str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          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ove along, move along like I know ya d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           E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sz w:val="28"/>
          <w:szCs w:val="28"/>
        </w:rPr>
        <w:t>And even when your hope is g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Bb                       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ove along, move along just to make it throug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Move alo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o on, go on, go on,  go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              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Right back what is wro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 move al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o on, go on, go on,  go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              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Right back what is wro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 move alo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Fade 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o on, go on, go on,  go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              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Right back what is wro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 move al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Eb                  B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Go on, go on, go on,  go 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m                      Ab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Right back what is wro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 move along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  <w:lang w:val="es-US"/>
        </w:rPr>
      </w:pPr>
      <w:r>
        <w:rPr>
          <w:rFonts w:cs="Helvetica" w:ascii="Helvetica" w:hAnsi="Helvetica"/>
          <w:color w:val="191919"/>
          <w:sz w:val="28"/>
          <w:szCs w:val="28"/>
          <w:lang w:val="es-US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1:09:00Z</dcterms:created>
  <dc:creator>Microsoft Office User</dc:creator>
  <dc:description/>
  <cp:keywords/>
  <dc:language>en-US</dc:language>
  <cp:lastModifiedBy>Microsoft Office User</cp:lastModifiedBy>
  <dcterms:modified xsi:type="dcterms:W3CDTF">2024-05-28T11:10:00Z</dcterms:modified>
  <cp:revision>1</cp:revision>
  <dc:subject/>
  <dc:title/>
</cp:coreProperties>
</file>