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end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m Cook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G  Em7 Am7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rling you    send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Em7 Am7 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you       send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Em7 Am7 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rling you       send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nest you do , honest you  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D7b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nest you do, who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Em7 Am7   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      thrill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Em7      Am7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you, you, you, you thrill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Em7     Am7   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rling you, you, you, you   thrill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nest you d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Am                 D7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t first I thought it was infatuat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D7b9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wooh, it's lasted so l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D7         G   F7 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I find myself want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               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marry you and take you home, woa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Em7        Am7 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, you,   you, you   send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Em7 Am7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you    send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Em7 Am7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you    send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Em7 Am7 D7b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nest you d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Em7 Am7      D7                G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a, whenever I'm with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D7           G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, I know, I know when I'm nea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D7            G              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Mmm hmm, mmm  hmm, honest you do, honest you do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a, I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Em7  Am7             D7               G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, I know, I know, when you hold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D7               G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a, whenever you kiss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D7       G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mm hmm,   mmm hmm, honest you d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Am                 D7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t first I thought it was infatuat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D7b9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wooh, it's lasted so l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D7         G   F7 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I find myself want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                    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marry you and take you home I know, I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Em7 Am7 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now, I know, you       send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Em7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you    send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  G            Em7 Am7 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a, you you you you    send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C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nest you do .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18:00Z</dcterms:created>
  <dc:creator>Microsoft Office User</dc:creator>
  <dc:description/>
  <cp:keywords/>
  <dc:language>en-US</dc:language>
  <cp:lastModifiedBy>Microsoft Office User</cp:lastModifiedBy>
  <dcterms:modified xsi:type="dcterms:W3CDTF">2024-08-29T12:19:00Z</dcterms:modified>
  <cp:revision>1</cp:revision>
  <dc:subject/>
  <dc:title/>
</cp:coreProperties>
</file>