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Sugar T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Nancy Sinatr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Am           C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ot some troubles but they won't la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Am             C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gonna lay right down here in the gras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Am          C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pretty soon all my troubles will pas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D     Am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use I'm in shoo-shoo-shoo, shoo-shoo-sh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D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oo-shoo, shoo-shoo, shoo-shoo Sugar T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Am             C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never had a dog that liked me s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Am             C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ever had a friend or wanted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Am          C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, I just lay back and laugh at the su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D     Am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use I'm in shoo-shoo-shoo, shoo-shoo-sh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D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oo-shoo, shoo-shoo, shoo-shoo Sugar T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Am              C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terday it rained in Tennes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Am              C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eard it also rained in Tallahas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Am          C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not a drop fell on little old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D     Am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use I'm in shoo-shoo-shoo, shoo-shoo-sh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D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oo-shoo, shoo-shoo, shoo-shoo Sugar T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Am           C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f I had a million dollars or t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Am          C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d give to ya, world, and th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Am          C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d go away and let me sp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D  Am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 in shoo-shoo-shoo, shoo-shoo-sh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D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oo-shoo, shoo-shoo, shoo-shoo Sugar T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La, la, 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La, la, 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La, la, la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18:00Z</dcterms:created>
  <dc:creator>Microsoft Office User</dc:creator>
  <dc:description/>
  <cp:keywords/>
  <dc:language>en-US</dc:language>
  <cp:lastModifiedBy>Microsoft Office User</cp:lastModifiedBy>
  <dcterms:modified xsi:type="dcterms:W3CDTF">2024-05-21T14:21:00Z</dcterms:modified>
  <cp:revision>1</cp:revision>
  <dc:subject/>
  <dc:title/>
</cp:coreProperties>
</file>