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These Things That I've Do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Killer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there's now here else to ru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there room for one more s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e more son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/F       E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you can hold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Badd9       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you can hold on,     hold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B F#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stand up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let 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, you knowno you don't, you don'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shine on in the hearts of m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t a meaning from the back of my broken  han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other head aches, another heart break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 much older than I can tak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my affection, well it comes and go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need direction to perfection, no no no n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lp me 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eah, you know you got to help me 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 e ah, oh don't you put me on the back bur nee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you got to help me 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eaaa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hen there's now here else to ru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the room for one more s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     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se changes ain't changing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coldhear ted boy I used  to b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eah you know you got to help me 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eah, oh don't you put me on the back bur nee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you got to help me ou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eah you're gonna bring your self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eah, you're gonna bring your self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eah, you're gonna bring your self  dow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eak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soul, but I'm not a soldi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soul, but I'm not a soldi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soul, but I'm not a soldi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soul, but I'm not a soldi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soul, but I'm not a soldi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soul, but I'm not a soldi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soul, but I'm not a soldi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soul, but I'm not a soldi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soul, but I'm not a soldi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soul, but I'm not a soldier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              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eah you know you got to help me 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eah, oh don't you put me on the back bur nee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you got to help me ou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eah you're gon na bring your self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eah, you're gonna bring your self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eah, you're gonna bring your self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eah, you're gonna bring your self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eah, you're gonna bring your self dow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m 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ver and out, last call for s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ile e very one's lost, the battle is w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 all these things that I'v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these things that I've   d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Db                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you can hold on If you can hold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1:58:00Z</dcterms:created>
  <dc:creator>Microsoft Office User</dc:creator>
  <dc:description/>
  <cp:keywords/>
  <dc:language>en-US</dc:language>
  <cp:lastModifiedBy>Microsoft Office User</cp:lastModifiedBy>
  <dcterms:modified xsi:type="dcterms:W3CDTF">2024-09-22T12:01:00Z</dcterms:modified>
  <cp:revision>1</cp:revision>
  <dc:subject/>
  <dc:title/>
</cp:coreProperties>
</file>