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body’s Fault But Mi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d Zeppeli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D5 B5 A5 E5 E5 D5 B5 A5 A5 D5 E5 D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   D5                 E5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nobody's fault but m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body's fault but m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   F#5         G5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save my soul  to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it's nobody's fault but m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D5 E5 D5 E5 D5 E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devil he told me to ro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devil he told me to ro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F#5         G5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to roll the log  to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body's fault but m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eak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A5 E5 A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Harmonica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D5 E5 D5 E5 D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D5 E5 D5 E5 D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D5 E5 D5 E5 D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D5 E5 D5 E5 D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D5 E5 D5 E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other he showed me the gong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other he showed me the ding dong  ding d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F#5           G5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to keep that gong  ali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it's nobody's fault but m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D5 E5 D5 E5 D5 E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a monkey on my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   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a mo, mo, mo, mo, monkey on my back,  back, back,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F#5           G5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change my ways  ton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body's fault but m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Guitar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A5 E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D5 E5 D5 E5 D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D5 E5 D5 E5 D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D5 E5 D5 E5 D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 D5 E5 D5 E5 D5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E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      F#5             G5  A5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ll get down rollin'  to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nonononononononobody's fault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5:38:00Z</dcterms:created>
  <dc:creator>Microsoft Office User</dc:creator>
  <dc:description/>
  <cp:keywords/>
  <dc:language>en-US</dc:language>
  <cp:lastModifiedBy>Microsoft Office User</cp:lastModifiedBy>
  <dcterms:modified xsi:type="dcterms:W3CDTF">2024-07-14T15:40:00Z</dcterms:modified>
  <cp:revision>2</cp:revision>
  <dc:subject/>
  <dc:title/>
</cp:coreProperties>
</file>