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oving You Ain't Eas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 xml:space="preserve">Michel Pagliaro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Intro: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/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sus4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///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/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sus4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///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/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Hitch any ride you want t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o anything you wanna d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sus4</w:t>
      </w:r>
      <w:r>
        <w:rPr>
          <w:rFonts w:cs="Helvetica" w:ascii="Helvetica" w:hAnsi="Helvetica"/>
          <w:color w:val="191919"/>
          <w:sz w:val="28"/>
          <w:szCs w:val="28"/>
        </w:rPr>
        <w:t xml:space="preserve"> ///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/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ust keep ridin' your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Take anyone you want t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ong as I can hear from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ust be mine in your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ust be mine in your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ust be mine in your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Lovin' you ain t so eas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ould never try to please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I've got time any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've got time any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you know what you won't you do i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nobody, nobody knows, but it's you, oh, wo, wo, oh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 baby why do I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Keep a talkin to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Keep a talkin to-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guess I must be craz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Still I feel you move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this is all a can s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Hitch any ride you want t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Do anything you wanna do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ust keep ridin' your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ust be mine in your wa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But you know what you won't you do i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nobody, nobody knows, but it's you, oh, wo, wo, oh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 baby why do I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D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Keep a talkin to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Keep a talkin to-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Keep a talkin to-you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22:00Z</dcterms:created>
  <dc:creator>Microsoft Office User</dc:creator>
  <dc:description/>
  <cp:keywords/>
  <dc:language>en-US</dc:language>
  <cp:lastModifiedBy>Microsoft Office User</cp:lastModifiedBy>
  <dcterms:modified xsi:type="dcterms:W3CDTF">2023-11-15T13:24:00Z</dcterms:modified>
  <cp:revision>1</cp:revision>
  <dc:subject/>
  <dc:title/>
</cp:coreProperties>
</file>