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 Are The Champion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Quee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ve paid my du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          C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ime after ti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           C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ve done my  sentenc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                   C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committed no cri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          E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bad mistak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ve made a few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 Bb            E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ve had my share of sa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/D     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Kicked in my fac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Bb 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've come throug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Am           D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 are the champions my frie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C    F             Am                B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we'll keep on fighting till the e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dim7 G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 are the champion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 are the champion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G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 time for loser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        Bb       Csus4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'Cause we are the champions     of the worl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 Bb Fm B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sus4    C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ve taken my bow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              C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my curtain call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                C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've bought me fame and fortu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everything that goes with i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thank you al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                       Eb   Bb            E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t's been no bed of roses  no pleasure cruis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                 Eb               Bb/D    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consider it a challenge before the whole human rac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Bb 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 ain't gonna los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Am           D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 are the champions my frie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C    F             Am                B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we'll keep on fighting till the e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dim7 G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 are the champion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 are the champion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G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 time for loser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        Bb       Csus4      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'Cause we are the champions     of the world W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D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re the champions my frie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C    F            Am        B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we'll keep on  fighting  till the e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dim7 Gm                 B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80808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 are the champion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 are the champion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 time for loser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           Bb       Csus4</w:t>
      </w:r>
    </w:p>
    <w:p>
      <w:pPr>
        <w:pStyle w:val="Normal"/>
        <w:spacing w:before="0" w:after="16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'Cause we are the cham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4T23:59:00Z</dcterms:created>
  <dc:creator>Microsoft Office User</dc:creator>
  <dc:description/>
  <cp:keywords/>
  <dc:language>en-US</dc:language>
  <cp:lastModifiedBy>Microsoft Office User</cp:lastModifiedBy>
  <dcterms:modified xsi:type="dcterms:W3CDTF">2025-08-25T00:01:00Z</dcterms:modified>
  <cp:revision>2</cp:revision>
  <dc:subject/>
  <dc:title/>
</cp:coreProperties>
</file>