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ed Barchett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us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uncle has a country 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no one knows abou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says it used to be a farm before the motor law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on Sundays I elude the eyes and hop the turbine fre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far outside the wire where my whitehaired uncle waits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G F#m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D A D A D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D       A          D           A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ump to the ground as the turbo slows across the border lin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A                D     A            D          A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Run like the wind as excitement shivers up and down my spin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F               C   F              C          F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own in his barn my uncle preserved for me an old mach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F         G         F      C   F           C    F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fifty odd years, to keep it as new has been his dearest dream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trip away the old debris that hides the shining car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 brilliant Red Barchetta from a better vanished tim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fire up, the willing engine responding with a roar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ires spitting gravel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ommit my weekly crim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Wind in my hair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ifting and drifting Mechanical music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drenaline surg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F A# F C# G# C# 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F            A#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 weathered leather, hot metal and oi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cented country ai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G# E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Sunlight on chro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B          G     D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blur of the landscape, every nerve awar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 A D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D A D A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D A D A D A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D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uddenly ahead of me across the mountain sid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 gleaming alloy air car shoots towards me two lanes wid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pin around with shrieking tires to run the deadly rac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screaming through the valley as another joins the chas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F E F E F E F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F E F E F E F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D A D A D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                  D A                D        A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rive like the wind,  straining the limits of machine and ma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A            D         A            D           A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Laughing out loud with fear and hope i've got a desperate pla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      F              C            F           C          F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At the one lane bridge I leave the giants stranded at the river sid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    F               C   F               C          F   C    F 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Race back to the farm to dream with my uncle at the firesid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F#m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00:00Z</dcterms:created>
  <dc:creator>Microsoft Office User</dc:creator>
  <dc:description/>
  <cp:keywords/>
  <dc:language>en-US</dc:language>
  <cp:lastModifiedBy>Microsoft Office User</cp:lastModifiedBy>
  <dcterms:modified xsi:type="dcterms:W3CDTF">2024-06-02T14:01:00Z</dcterms:modified>
  <cp:revision>1</cp:revision>
  <dc:subject/>
  <dc:title/>
</cp:coreProperties>
</file>