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Le Dernier Sl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Joe Dassi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| Asus4 Dsus2 | Asus4 Dsus2 | A Bsus4 | A D |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| A     Bm7   | Esus4 E     |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Bsus4      C#sus4          D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Et si ce soir on dansait le dernier sl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        Bm7               Esus4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Comme si l'air du temps se trompait de tem-p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s-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Bm         Asus2           D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t si ce soir on dansait le dernier sl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   Bm7              Esus4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Un peu de tendresse au milieu du dis-c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sus2             Bsus2   C#sus2          D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C'était pourtant bien     de danser très doux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Bm7              Esus4                    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t de se fondre au point  d'oublier tout autour de nou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Bm7     Asus2            D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'était pourtant bon       et moi j'étais pou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Bm7           Esus4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inir sur les violons  pour commencer l'amour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s-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Bm         Asus2           D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t si ce soir on dansait le dernier sl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   Bm7              Esus4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Un peu de tendresse au milieu du dis-c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   Bm7     Asus2             D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On ne verra plus     ces joues contre jou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 Bm7           Esus4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Entre deux inconnus  qui navaient pas de rendez-vou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sus2          Bsus2   C#sus2         D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Mais on verra bien     c'est gagné dava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   Bm7              Esus4                  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s amoureux de demain   vont nous inventer d'autres danse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s-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Bm         Asus2           D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Et si ce soir on dansait le dernier sl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   Bm7              Esus4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Un peu de tendresse au milieu du dis-c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strumental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| B C#m7 | Bm E |B C#m7 | F#sus4 F# |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s-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C#m      Bsus2             E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t si ce soir on dansait le dernier sl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             C#m7             F#sus4 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Un peu de tendresse au milieu du dis-c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strumental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| B C#m7 | Bm E |B C#m7 | F#sus4 F# |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s-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C#m      Bsus2        E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um  Huhuhum  Humhuhu    Huhuhuhum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             C#m7         F#sus4 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u Hu Hu Hu Hum    Hu Hu Hu  Hu-hu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s-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C#m      Bsus2             E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t si ce soir on dansait le dernier sl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C#m7             F#sus4 F#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Un peu de tendresse au milieu du dis-c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         C#m      Bsus2             Esus2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t si ce soir on dansait le dernier sl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                  C#m7              F#sus4 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Comme si l'air du temps se trompait de tem-p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         C#m      Bsus2             E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Et si ce soir on dansait le dernier sl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             C#m7             F#sus4 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Un peu de tendresse au milieu du dis-co...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3:05:00Z</dcterms:created>
  <dc:creator>Microsoft Office User</dc:creator>
  <dc:description/>
  <cp:keywords/>
  <dc:language>en-US</dc:language>
  <cp:lastModifiedBy>Microsoft Office User</cp:lastModifiedBy>
  <dcterms:modified xsi:type="dcterms:W3CDTF">2024-09-15T13:06:00Z</dcterms:modified>
  <cp:revision>1</cp:revision>
  <dc:subject/>
  <dc:title/>
</cp:coreProperties>
</file>