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ree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one Temple Pilot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Em Em7 C B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C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ward yesterday Mak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me wanna stay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they said was real Mak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 wanna ste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vin' under house Guess I'm li-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vin' I'm a mou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's I got is time Got no mea-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Em7 Em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ing just a rhy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Am  A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time with a wounded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t likes to he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Am  A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time with a wounded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 like to ste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Am  A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time with a wounded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t likes to heal I li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stea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G/F#     G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Half the man    I use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G/F# G A         Em7         G/F#     G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'm half the man    I use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G/F# G A         Em7         G/F#      G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'm half the man    I need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G/F# G A         Em7         G/F#     G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'm half the man    I use to b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G/F#      G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lf the man    I used to b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Em7 Em Em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Em/D C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in' uninspired   Thin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start a fi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'rybody run Bobby'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a g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/D C       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nk you're kin da neat  Then she tell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 I'm a cree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iends don't mean a thing Guess I'll lea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Em7 Em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up to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Am  A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time with a wounded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t likes to he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Am  A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time with a wounded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 like to ste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Am  A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time with a wounded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t likes to heal I li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stea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G/F#     G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Half the man    I use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G/F# G A         Em7         G/F#     G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'm half the man    I use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G/F# G A         Em7         G/F#      G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'm half the man    I need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G/F# G A         Em7         G/F#     G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'm half the man    I use to be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G/F#      G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lf the man    I used to b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eak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Em7 Em7 Em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Am      A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time with a wounded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Em7 G                     Am      A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t likes to heal Take time with a wounded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Em7  G                     Am      A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 like to steal Take time with a wounded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t   likes to heal I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ke to stea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G/F#  G        A Em7 G/F# G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Half the man I use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G/F#  G      A Em7 G/F# G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'm half the man I use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G/F#  G       A Em7 G/F# G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'm half the man I need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G/F#  G      A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'm half the man I use to be,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/F#  G       A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lf the man I used to be Half the man I used to b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21:00Z</dcterms:created>
  <dc:creator>Microsoft Office User</dc:creator>
  <dc:description/>
  <cp:keywords/>
  <dc:language>en-US</dc:language>
  <cp:lastModifiedBy>Microsoft Office User</cp:lastModifiedBy>
  <dcterms:modified xsi:type="dcterms:W3CDTF">2024-08-15T11:25:00Z</dcterms:modified>
  <cp:revision>1</cp:revision>
  <dc:subject/>
  <dc:title/>
</cp:coreProperties>
</file>