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hotograp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ingo Star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 B7 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 B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 time I see your fac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E                 B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 reminds me of the places we used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all I've got is a photograph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E             B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realize you're not coming back anymo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thought I'd make it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day you went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ut I can't make it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           B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until you come home again to st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't get used to living her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E                   B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ile my heart is broke, my tears are cried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nt you here to have and hold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E               B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s the years go by, and we grow old and gr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A E B  B7   E  A E B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Now you're expecting m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o live withou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ut that's not something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             B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I'm looking forward t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't get used to living her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E                   B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ile my heart is broke, my tears are cried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nt you here to have and hold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E               B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s the years go by, and we grow old and gr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 B7 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 B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 time I see your fac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E                 B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 reminds me of the places we used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all I've got is a photograph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E             B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realize you're not coming back anymo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 time I see your fac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E                 B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 reminds me of the places we used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all I've got is a photograph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E             B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realize you're not coming back anymo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 time I see your fac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E                 B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 reminds me of the places we used to go . . .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2:40:00Z</dcterms:created>
  <dc:creator>Microsoft Office User</dc:creator>
  <dc:description/>
  <cp:keywords/>
  <dc:language>en-US</dc:language>
  <cp:lastModifiedBy>Microsoft Office User</cp:lastModifiedBy>
  <dcterms:modified xsi:type="dcterms:W3CDTF">2024-05-19T12:42:00Z</dcterms:modified>
  <cp:revision>1</cp:revision>
  <dc:subject/>
  <dc:title/>
</cp:coreProperties>
</file>