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igure It Ou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yal Bloo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hing here to se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a kid like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ing to cut some teet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ing to figure it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hing better to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I'm stuck on you  I'm still in 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ing to figure it ou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ting hard to slee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lood is in my dreams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ve is killing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ing to figure it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hing better to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I'm stuck on you  I'm still in he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ing to figure it ou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eak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Em6 C7M/E E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m7 Em6 C7M/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Em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let it go 'cause I won't see you lat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G     Em A G  Em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e're not allowed to talk it out      I said I'd go, put myself on sh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G     Em A G  Em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we're not allowed to figure it out      I broke my shoe, tripped and fell on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G     Em A G  Em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you didn't know I planned it out      I said I'd go, yeah, I won't see you lat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G     Em A G A G A G A G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m not allowed to figure it ou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hing here to se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a kid like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ing to cut some teet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ing to figure it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hing better to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I'm stuck on you  I'm still in 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ing to figure it ou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let it go 'cause I won't see you lat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G     Em A G  Em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e're not allowed to talk it out      I said I'd go, put myself on sh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G     Em A G  Em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we're not allowed to figure it out      I broke my shoe, tripped and fell on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G     Em A G  Em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you didn't know I planned it out      I said I'd go, yeah, I won't see you lat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G     Em A G A Ab G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m not allowed to figure it ou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m Em6 C7M/E E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Em6 C7M/E E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6:52:00Z</dcterms:created>
  <dc:creator>Microsoft Office User</dc:creator>
  <dc:description/>
  <cp:keywords/>
  <dc:language>en-US</dc:language>
  <cp:lastModifiedBy>Microsoft Office User</cp:lastModifiedBy>
  <dcterms:modified xsi:type="dcterms:W3CDTF">2024-12-08T16:55:00Z</dcterms:modified>
  <cp:revision>1</cp:revision>
  <dc:subject/>
  <dc:title/>
</cp:coreProperties>
</file>