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range Magi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L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Cm Cm7 Csus2 Cm7 G Cm Cm7 Csus2 Cm7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Cm                 G         Cm                 G          Gaug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sailing softly through the sun..in a  broken stone age dawn...you  fly, so high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Em                Dm7     Em                Dm7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et a strange magic...oh, what a strange magic..oh, it's a strange  magic.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D      G *fill       Am      D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got a strange magic..G       got a strange magic.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Cm Cm7  G Cm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Cm            G            Cm              G      Gaug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You're walking meadows in my mind..making waves across my time..oh, no..oh, no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Em                Dm7     Em                Dm7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et a strange magic...oh, what a strange magic..oh, it's a strange  magic.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D      G *fill       Am      D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got a strange magic..G       got a strange magic.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Cm Cm7  G Cm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G         Cm                      G               Cm                G                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Oh, I'm.. never gonna be the same again..now I've seen the way it's got to end..sweet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aug   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dream, sweet dream.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Em                Dm7     Em                Dm7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et a strange magic...oh, what a strange magic..oh, it's a strange  magic.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D      G *fill       Am      D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got a strange magic..       got a strange magic.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Cm Cm7  G Cm C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7      Em                Dm7     Em                Dm7      E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et a strange magic...oh, what a strange magic..oh, it's a strange  magic..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D      G *fill       Am      D     G *f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got a strange magic..       got a strange magic.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D      G *fill       Am      D     G *fill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a strange magic..       got a strange magic.        fa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20:42:00Z</dcterms:created>
  <dc:creator>Microsoft Office User</dc:creator>
  <dc:description/>
  <cp:keywords/>
  <dc:language>en-US</dc:language>
  <cp:lastModifiedBy>Microsoft Office User</cp:lastModifiedBy>
  <dcterms:modified xsi:type="dcterms:W3CDTF">2025-03-12T20:43:00Z</dcterms:modified>
  <cp:revision>1</cp:revision>
  <dc:subject/>
  <dc:title/>
</cp:coreProperties>
</file>