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úbeme La Radi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nrique Iglesia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 Riff] (can also be used throughout the song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F                 C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|-----------------|-----------------|-----0-------0---|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|-----1-------1---|-----1-------1---|-------1-------1-|-----3-------3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|-------2-------2-|-------2-------2-|---0-------0-----|-------4-------4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|---2-------2-----|-----------------|-----------------|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|-0-------0-------|---3-------3-----|-3-------3-------|---5-------5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|-----------------|-1-------1-------|-----------------|-3-------3-------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Súbeme la radio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Tra-tráeme el alcohol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a no me importa nad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i el día ni la hor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 lo he perdido to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e has dejado en las sombra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e juro que te pien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ago el mejor inten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l tiempo pasa len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 yo me voy muriendo, (Y yo me voy muriendo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 llega la noche y tú no contesta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e juro me quedo esperando en tu puert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Vivo pasando las noches en ve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 sigo cantando bajo la luna llen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uyendo del pasa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n cada madrugad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o encuentro ningún mo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De borrar nuestra histori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A su salud bebiendo, (A su salud bebiendo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ientras me quede aliento, (Mientras me quede aliento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olo le estoy pidiendo, (Solo te estoy pidiendo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Romper este silencio, (Romper este silencio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             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Ando loco y desesperado en busca de tu am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o me dejes en esta soledad te pido, En verdad te digo, vuelve conmi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 tú me llamas, te juro que bailamo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 yo quiero verte ya, Ya no aguanto má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Quiero darte calor, Solo una vez má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    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a no aguanto más, Quiero verte ya,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o no te mien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davía te esper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abes bien que te quier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o sé vivir sin ti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o no te mien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odavía te esper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abes bien que te quier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o se vivir sin ti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úbeme la radio que esta es mi canció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ente el bajo que va subien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áeme el alcohol que quita el dol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vamos a juntar la luna y el so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Súbeme la radio 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Tra-tráeme el alcohol 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Súbeme la radio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ra-tráeme el alcohol 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3:38:00Z</dcterms:created>
  <dc:creator>Microsoft Office User</dc:creator>
  <dc:description/>
  <cp:keywords/>
  <dc:language>en-US</dc:language>
  <cp:lastModifiedBy>Microsoft Office User</cp:lastModifiedBy>
  <dcterms:modified xsi:type="dcterms:W3CDTF">2024-09-07T13:41:00Z</dcterms:modified>
  <cp:revision>1</cp:revision>
  <dc:subject/>
  <dc:title/>
</cp:coreProperties>
</file>