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Helvetica Neue" w:ascii="Helvetica Neue" w:hAnsi="Helvetica Neue"/>
          <w:color w:val="191919"/>
          <w:sz w:val="28"/>
          <w:szCs w:val="28"/>
        </w:rPr>
        <w:t>Reelin’ in the Year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cs="Helvetica Neue" w:ascii="Helvetica Neue" w:hAnsi="Helvetica Neue"/>
          <w:color w:val="191919"/>
          <w:sz w:val="28"/>
          <w:szCs w:val="28"/>
        </w:rPr>
        <w:t>Steely D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D         A/C#                  Bm7                 A       D           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Your everlasting summer and you   can see it fading fast So you grab a piece of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/C#                        Bm7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something that you think   is gonna la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      D#m7b5              Dm7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you wouldn't even know a      diamond If you   held it in your    h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A/C#                 Bm7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things you think are    precious, I can't   underst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D                A/C#                  Bm7                    A   D         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 xml:space="preserve">You been tellin'    me you're a genius   since you were seventeen In all the time  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/C#                       Bm7                   A    E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ve known you, I still   don't know what you me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#m7b5              Dm7     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weekend at the      college didn't   turn out like you    plann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A/C#                  Bm7          A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things that pass for knowledge, I can't   understand 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 1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C A C 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C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 xml:space="preserve">D         A/C#            Bm7                    A    D                A/C#           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spend a    lot of money   and I spent a lot of time The trip we made    to Hollywoo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7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s etched   upon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m7            D#m7b5                  Dm7            A/C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fter all the things we've done and seen, you   find another    m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    A/C#                Bm7          A 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 things you think are    useless, I can't   understand 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reelin' in the y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towin' away the tim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re you gatherin' up the tears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ve you had enough of min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erlud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Solo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A G A</w:t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3:31:00Z</dcterms:created>
  <dc:creator>Microsoft Office User</dc:creator>
  <dc:description/>
  <cp:keywords/>
  <dc:language>en-US</dc:language>
  <cp:lastModifiedBy>Microsoft Office User</cp:lastModifiedBy>
  <dcterms:modified xsi:type="dcterms:W3CDTF">2024-05-15T13:33:00Z</dcterms:modified>
  <cp:revision>1</cp:revision>
  <dc:subject/>
  <dc:title/>
</cp:coreProperties>
</file>