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o It Agai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teely Da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Gm Cm Dm Ebmaj7 D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Cm Dm Ebmaj7 Dm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sus2/D 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</w:t>
      </w:r>
      <w:r>
        <w:rPr>
          <w:rFonts w:cs="Helvetica Neue" w:ascii="Helvetica Neue" w:hAnsi="Helvetica Neue"/>
          <w:color w:val="191919"/>
          <w:sz w:val="28"/>
          <w:szCs w:val="28"/>
        </w:rPr>
        <w:t>In the mornin' you go gunnin' for the man who stole your wate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you fire till he is done in but they catch you at the borde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the mourners are all singin' as they drag you by your fee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ut the hangman isn't hangin' and they put you on the stree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    Dm    Ebmaj7    Dm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go back, Jack, do    it again,  wheels turinin' 'round and 'rou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    Dm    Ebmaj7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go back, Jack, do    it agai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   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When you know  she's no high climber then you find your only frien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n a room with your two timer, and you're sure you're near the en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n you love a little wild one, and she brings you only sorrow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ll the time you know she's smilin'; you'll be on your knees tomorrow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    Dm    Ebmaj7    Dm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go back, Jack, do    it again,  wheels turinin' 'round and 'rou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    Dm    Ebmaj7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go back, Jack, do    it agai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Guitar 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Gm Cm Dm Ebmaj7 Dm G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 Dm Ebmaj7 Dm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Key 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Cm Dm Ebmaj7 Dm G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 Dm Ebmaj7 Dm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sus2/D    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</w:t>
      </w:r>
      <w:r>
        <w:rPr>
          <w:rFonts w:cs="Helvetica Neue" w:ascii="Helvetica Neue" w:hAnsi="Helvetica Neue"/>
          <w:color w:val="191919"/>
          <w:sz w:val="28"/>
          <w:szCs w:val="28"/>
        </w:rPr>
        <w:t>Now you swear  and kick and beg us that you're not a gamblin' man;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n you find you're back in Vegas with a handle in your han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r black cards can make you money so you hide them when you're abl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n the land of milk and honey you must put them on the tabl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    Dm    Ebmaj7    Dm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go back, Jack, do    it again,  wheels turinin' 'round and 'rou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    Dm    Ebmaj7    Dm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go back, Jack, do    it agai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Fade Out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</w:t>
      </w:r>
    </w:p>
    <w:p>
      <w:pPr>
        <w:pStyle w:val="Normal"/>
        <w:rPr>
          <w:rFonts w:ascii="Helvetica" w:hAnsi="Helvetica" w:cs="Helvetica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1:44:00Z</dcterms:created>
  <dc:creator>Microsoft Office User</dc:creator>
  <dc:description/>
  <cp:keywords/>
  <dc:language>en-US</dc:language>
  <cp:lastModifiedBy>Microsoft Office User</cp:lastModifiedBy>
  <dcterms:modified xsi:type="dcterms:W3CDTF">2024-06-11T11:45:00Z</dcterms:modified>
  <cp:revision>1</cp:revision>
  <dc:subject/>
  <dc:title/>
</cp:coreProperties>
</file>