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Helvetica" w:ascii="Helvetica" w:hAnsi="Helvetica"/>
          <w:color w:val="191919"/>
          <w:sz w:val="28"/>
          <w:szCs w:val="28"/>
        </w:rPr>
        <w:t>Total Eclipse Of The Heart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Bonnie Tyler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  <w:lang w:val="es-US"/>
        </w:rPr>
      </w:pPr>
      <w:r>
        <w:rPr>
          <w:rFonts w:cs="Helvetica" w:ascii="Helvetica" w:hAnsi="Helvetica"/>
          <w:color w:val="191919"/>
          <w:sz w:val="28"/>
          <w:szCs w:val="28"/>
          <w:lang w:val="es-US"/>
        </w:rPr>
        <w:t>[Intro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  <w:lang w:val="es-US"/>
        </w:rPr>
      </w:pPr>
      <w:r>
        <w:rPr>
          <w:rFonts w:cs="Helvetica" w:ascii="Helvetica" w:hAnsi="Helvetica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  <w:lang w:val="es-US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  <w:lang w:val="es-US"/>
        </w:rPr>
        <w:t>A#m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sz w:val="28"/>
          <w:szCs w:val="28"/>
          <w:lang w:val="es-US"/>
        </w:rPr>
      </w:pPr>
      <w:r>
        <w:rPr>
          <w:rFonts w:eastAsia="Helvetica" w:cs="Helvetica" w:ascii="Helvetica" w:hAnsi="Helvetica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sz w:val="28"/>
          <w:szCs w:val="28"/>
          <w:lang w:val="es-US"/>
        </w:rPr>
      </w:pPr>
      <w:r>
        <w:rPr>
          <w:rFonts w:eastAsia="Helvetica" w:cs="Helvetica" w:ascii="Helvetica" w:hAnsi="Helvetica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  <w:lang w:val="es-US"/>
        </w:rPr>
      </w:pPr>
      <w:r>
        <w:rPr>
          <w:rFonts w:cs="Helvetica" w:ascii="Helvetica" w:hAnsi="Helvetica"/>
          <w:color w:val="191919"/>
          <w:sz w:val="28"/>
          <w:szCs w:val="28"/>
          <w:lang w:val="es-US"/>
        </w:rPr>
        <w:t>[Verse 1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  <w:lang w:val="es-US"/>
        </w:rPr>
      </w:pPr>
      <w:r>
        <w:rPr>
          <w:rFonts w:cs="Helvetica" w:ascii="Helvetica" w:hAnsi="Helvetica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  <w:lang w:val="es-US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  <w:lang w:val="es-US"/>
        </w:rPr>
        <w:t>A#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urn aroun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Every now and then I get a little bit lonel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nd you're never coming 'roun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A#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urn aroun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Every now and then I get a little bit tire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Of listening to the sound of my tears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urn aroun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Every now and then I get a little bit nervous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hat the best of all the years have gone b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urn aroun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Every now and then I get a little bit terrifie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nd then I see the look in your eyes</w:t>
      </w:r>
    </w:p>
    <w:p>
      <w:pPr>
        <w:pStyle w:val="Normal"/>
        <w:autoSpaceDE w:val="false"/>
        <w:rPr>
          <w:rFonts w:ascii="Helvetica" w:hAnsi="Helvetica" w:cs="Helvetica"/>
          <w:color w:val="808080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E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urn around, bright eyes!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Every now and then I fall apart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E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urn around, bright eyes!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Every now and then I fall apart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A#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urn aroun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Every now and then I get a little bit restless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nd I dream of something wil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A#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urn aroun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#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color w:val="191919"/>
          <w:sz w:val="28"/>
          <w:szCs w:val="28"/>
        </w:rPr>
        <w:t>Every now and then I get a little bit helpless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nd I'm lying like a child in your arms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urn aroun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Every now and then I get a little bit angr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nd I know I've got to get out and cr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urn aroun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Every now and then I get a little bit terrifie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But then I see the look in your eyes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E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urn around, bright eyes!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Every now and then I fall apart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E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urn around, bright eyes!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Every now and then I fall apart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nd I need you now tonight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nd I need you more than ever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nd if you only hold me tight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We'll be holding on forever And we'll on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ly be making it right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</w:p>
    <w:p>
      <w:pPr>
        <w:pStyle w:val="Normal"/>
        <w:autoSpaceDE w:val="false"/>
        <w:rPr>
          <w:rFonts w:ascii="Helvetica" w:hAnsi="Helvetica" w:cs="Helvetica"/>
          <w:color w:val="808080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'Cause we'll never be wrong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ogether we can take it to the end of the lin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Your love is like a shadow on me all of the time All of the tim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 don't know what to do and I'm always in the dark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We're living in a powder keg and giving off sparks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 really need you tonight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G#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/G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#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color w:val="191919"/>
          <w:sz w:val="28"/>
          <w:szCs w:val="28"/>
        </w:rPr>
        <w:t>Forever's gonna start tonight For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ver's gonna start tonight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Break 1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G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Once upon a time I was falling in lov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#/D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#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Now I'm only falling apart     There's nothing I can do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 total eclipse of the heart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7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color w:val="191919"/>
          <w:sz w:val="28"/>
          <w:szCs w:val="28"/>
        </w:rPr>
        <w:t>Once upon a time there was light in my lif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#/D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#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But now there's only love in the dark      Nothing I can sa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 total eclipse of the heart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7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#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Interlude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A#m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#m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E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urn around, bright eyes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E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urn around, bright eyes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A#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urn aroun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Every now and then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#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color w:val="191919"/>
          <w:sz w:val="28"/>
          <w:szCs w:val="28"/>
        </w:rPr>
        <w:t>I know you'll never be the bo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You always wanted to b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A#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urn aroun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But every now and then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 know you'll always be the only boy</w:t>
      </w:r>
    </w:p>
    <w:p>
      <w:pPr>
        <w:pStyle w:val="Normal"/>
        <w:autoSpaceDE w:val="false"/>
        <w:rPr>
          <w:rFonts w:ascii="Helvetica" w:hAnsi="Helvetica" w:cs="Helvetica"/>
          <w:color w:val="808080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Who wanted me the way that I a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urn aroun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Every now and then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 know there's no one in the univers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s magical and wondrous as you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urn aroun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Every now and then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 know there's nothing any better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here's nothing that I just wouldn't do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E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urn around, bright eyes!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color w:val="191919"/>
          <w:sz w:val="28"/>
          <w:szCs w:val="28"/>
        </w:rPr>
        <w:t>Every now and then I fall apart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E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urn around, bright eyes!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Every now and then I fall apart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nd I need you now tonight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nd I need you more than ever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nd if you only hold me tight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We'll be holding on forever And we'll on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ly be making it right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color w:val="191919"/>
          <w:sz w:val="28"/>
          <w:szCs w:val="28"/>
        </w:rPr>
        <w:t>'Cause we'll never be wrong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ogether we can take it to the end of the lin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Your love is like a shadow on me all of the time All of the tim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color w:val="191919"/>
          <w:sz w:val="28"/>
          <w:szCs w:val="28"/>
        </w:rPr>
        <w:t>I don't know what to do I'm always in the dark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We're living in a powder keg and giving off sparks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 really need you tonight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G#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/G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#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color w:val="191919"/>
          <w:sz w:val="28"/>
          <w:szCs w:val="28"/>
        </w:rPr>
        <w:t>Forever's gonna start tonight For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ver's gonna start tonight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Break 2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G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Once upon a time I was falling in lov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#/D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#m</w:t>
      </w:r>
    </w:p>
    <w:p>
      <w:pPr>
        <w:pStyle w:val="Normal"/>
        <w:autoSpaceDE w:val="false"/>
        <w:rPr>
          <w:rFonts w:ascii="Helvetica" w:hAnsi="Helvetica" w:cs="Helvetica"/>
          <w:color w:val="808080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Now I'm only falling apart     There's nothing I can do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 total eclipse of the heart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7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color w:val="191919"/>
          <w:sz w:val="28"/>
          <w:szCs w:val="28"/>
        </w:rPr>
        <w:t>Once upon a time there was light in my lif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#/D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#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But now there's only love in the dark      Nothing I can sa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 total eclipse of the heart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#</w:t>
      </w:r>
      <w:r>
        <w:rPr>
          <w:rFonts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color w:val="191919"/>
          <w:sz w:val="28"/>
          <w:szCs w:val="28"/>
        </w:rPr>
        <w:t>A total eclipse of the heart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#</w:t>
      </w:r>
      <w:r>
        <w:rPr>
          <w:rFonts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color w:val="191919"/>
          <w:sz w:val="28"/>
          <w:szCs w:val="28"/>
        </w:rPr>
        <w:t>A total eclipse of the heart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eastAsia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Outro (Fade Out)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color w:val="191919"/>
          <w:sz w:val="28"/>
          <w:szCs w:val="28"/>
        </w:rPr>
        <w:t>Turn around, bright eyes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#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color w:val="191919"/>
          <w:sz w:val="28"/>
          <w:szCs w:val="28"/>
        </w:rPr>
        <w:t>Turn around, bright eyes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urn aroun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m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m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m</w:t>
      </w:r>
    </w:p>
    <w:p>
      <w:pPr>
        <w:pStyle w:val="Normal"/>
        <w:rPr/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#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#</w:t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15:36:00Z</dcterms:created>
  <dc:creator>Microsoft Office User</dc:creator>
  <dc:description/>
  <cp:keywords/>
  <dc:language>en-US</dc:language>
  <cp:lastModifiedBy>Microsoft Office User</cp:lastModifiedBy>
  <dcterms:modified xsi:type="dcterms:W3CDTF">2023-02-18T15:37:00Z</dcterms:modified>
  <cp:revision>1</cp:revision>
  <dc:subject/>
  <dc:title/>
</cp:coreProperties>
</file>