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l Amitr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/F# Em7 G D D/F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E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D/F#     Em7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around    your world prett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D/F#    Em7          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everything    you hoped it'd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D/F#         Em7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wrong guy,    the wrong   situ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m7   G       D D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ight time   to roll to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G     D D/F# Em7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to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D/F#     Em7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into    your heart pretty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D/F#     Em7           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aching with    some nameless nee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D/F#        Em7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there something wrong    and you can't put your finger on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Em7  G     D D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ght then,   roll to me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D7                 Gm              F#m/A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don't think I have ever seen a soul     so in desp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F#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f  you want to talk the night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A  A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  who will be ther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/F# A/E   D           D/F#     Em7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on't try to    deny it pretty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          D           D/F#        Em7       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ve been down so long    you can hardly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D/F#       Em7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engine's stalled    and it won't stop rai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Em7   G       D D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he right time   to roll to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G     D   D/F# Em7        D D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to me ,        Roll to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G D D/F# D      D7                 Gm              F#m/A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don't think I have ever seen a soul     so in desp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F#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f  you want to talk the night throu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7               A  A/G A/F# A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ess   who will be ther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D/F#     Em7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around    your world pretty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D/F#    Em7          A7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it everything    you hoped it'd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D/F#         Em7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wrong guy,    the wrong   situ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m7   G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ight time   to roll to me th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G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ight time to roll to me t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G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he right time to roll to me 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/F# Em7 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5:00Z</dcterms:created>
  <dc:creator>Microsoft Office User</dc:creator>
  <dc:description/>
  <cp:keywords/>
  <dc:language>en-US</dc:language>
  <cp:lastModifiedBy>Microsoft Office User</cp:lastModifiedBy>
  <dcterms:modified xsi:type="dcterms:W3CDTF">2024-07-15T11:56:00Z</dcterms:modified>
  <cp:revision>1</cp:revision>
  <dc:subject/>
  <dc:title/>
</cp:coreProperties>
</file>