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r. Blue Sk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lectric Light Orchestra (ELO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sun is shining in th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sus2/A A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 ain't a cloud   in s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stopped raining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's in a play and don't you know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C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t's a beautiful new day. Hey ay ay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Runnin' down the aven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sus2/A A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ee how the sun     shines bright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the ci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         A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n the streets where once was pity Mister Blu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ky is living here today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y ay ay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Mister Blu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 tell us why  you had to hide 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so long? (So long) Where did we go wro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m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Mister Blue Sk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 tell us why  you had to hide 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     Eb          Bb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so long? (So long) Where did we go wrong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F Dsus2/A A Dm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A Bb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Hey you with the pretty fac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sus2/A A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come to the hu_____man rac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 celebrat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ister Blue Sky's up there waitin' and to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C                   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s the day we've waited for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Mister Blu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 tell us why  you had to hide 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so long? (So long) Where did we go wro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m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Hey there Mister Blu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're so pleased to be with you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around see what you do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 smiles at you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y there Mister Blu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're so pleased to be with you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around see what you do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Bb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 smiles at you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Dsus2/A A Dm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A Bb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ister Blue you did it r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sus2/A A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soon comes Mis____ter N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reeping o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his hand   is on your should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ever min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remember you this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         Eb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ll remember you this way!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ister Blue Sk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 tell us why  you had to hide 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F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so long? (So long) Where did we go wro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Dm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Hey there Mister Blue (Sky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are pleased to be with you (Sky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ok around see what you do (Blue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verybody smiles at you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F Bb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F Eb B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F Bb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F Eb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Eb/C# C# Eb/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Eb/C# C# Eb/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Eb/C# C# Eb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# Ab/C G#dim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/Bb Ebmaj7/Bb Abm Eb/Bb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maj7/Bb Abm Eb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2:00Z</dcterms:created>
  <dc:creator>Microsoft Office User</dc:creator>
  <dc:description/>
  <cp:keywords/>
  <dc:language>en-US</dc:language>
  <cp:lastModifiedBy>Microsoft Office User</cp:lastModifiedBy>
  <dcterms:modified xsi:type="dcterms:W3CDTF">2024-05-07T13:35:00Z</dcterms:modified>
  <cp:revision>1</cp:revision>
  <dc:subject/>
  <dc:title/>
</cp:coreProperties>
</file>