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2"/>
      <w:bookmarkStart w:id="1" w:name="OLE_LINK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Dreams (Are Made of This)</w:t>
      </w:r>
      <w:bookmarkEnd w:id="0"/>
      <w:bookmarkEnd w:id="1"/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rilyn Man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Ab G C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Ab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Dreams are made of thi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Ab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am I to disagre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 Ab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ravel the world and the sevens seas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Ab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body's looking for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Ab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u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  Ab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get used by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Ab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abu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Ab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be abuse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G Cm Ab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Ab G Cm Ab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Ab G Cm Ab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Ab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Dreams are made of thi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Ab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am I to disagre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 Ab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ravel the world and the sevens seas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Ab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body's looking for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Ab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u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  Ab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get used by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Ab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abu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Ab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bee abuse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G Cm                  Ab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use you and abu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       G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know what's inside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vin' on hold your head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vin' on keep your head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vin' on hold your head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vin' on keep your head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vin' on hold your head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vin' on keep your head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ovin' on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Ab G Cm Ab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Ab G Cm Ab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Ab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Dreams are made of thi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Ab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 am I to disagre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 Ab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ravel the world and the sevens seas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Ab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body's looking for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Ab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u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   Ab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get used by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  Ab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abu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         Ab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of them want to be abuse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G Cm Ab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G Ab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Ab G Cm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8:52:00Z</dcterms:created>
  <dc:creator>Microsoft Office User</dc:creator>
  <dc:description/>
  <cp:keywords/>
  <dc:language>en-US</dc:language>
  <cp:lastModifiedBy>Microsoft Office User</cp:lastModifiedBy>
  <dcterms:modified xsi:type="dcterms:W3CDTF">2024-09-12T18:54:00Z</dcterms:modified>
  <cp:revision>1</cp:revision>
  <dc:subject/>
  <dc:title/>
</cp:coreProperties>
</file>