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reak the Freak Ou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Victoria Justic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re you listening, hear me talk, hear me sing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pen up the door, is it less, is it mor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en you tell me to beware, are you here, are you ther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s there something I should know? Easy come, easy g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t in your head, don't hear a word I sai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can't communicate, when you wait, don't relate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try to talk to you, but you never even kne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o what's it gonna be, tell me can you hear m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m so sick of it, your    attention deficit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ever listen, you never list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m so sick of it, don't throw another fi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m6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ever listen, you never list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6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scream your name, it always stays the sa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scream and shout, so what I'm gonna do 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s freak the freak out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oa, whoa, whoa, whoa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80808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Patience running thin, running thin, come again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ell me what I get, opposite, opposi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ow me what is real, If it breaks, does it heal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pen up your ear, Why you think that I'm her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eep me in the dark, are you even thinking of m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s someone else above me, gotta know gotta k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at am I gonna do, cause I can’t get through to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o what’s it gonna be, tell me can you hear m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m so sick of it, your    attention deficit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m6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ever listen, you never list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m so sick of it, don't throw another fi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m6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ever listen, you never list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6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scream your name, it always stays the sa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scream and shout, so what I'm gonna do 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s freak the freak out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Whoa, whoa, whoa, whoa </w:t>
      </w:r>
      <w:r>
        <w:rPr>
          <w:rFonts w:cs="Helvetica" w:ascii="Helvetica" w:hAnsi="Helvetica"/>
          <w:color w:val="FF0000"/>
          <w:sz w:val="28"/>
          <w:szCs w:val="28"/>
        </w:rPr>
        <w:t>x2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Dm Bb F Am </w:t>
      </w:r>
      <w:r>
        <w:rPr>
          <w:rFonts w:cs="Helvetica" w:ascii="Helvetica" w:hAnsi="Helvetica"/>
          <w:color w:val="FF0000"/>
          <w:sz w:val="28"/>
          <w:szCs w:val="28"/>
        </w:rPr>
        <w:t>(hold this for 16 beats or 4 measures...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scream your name, it always stays the sa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color w:val="00B0F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scream and shout, so what I'm gonna do 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s freak the freak out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Whoa, whoa, whoa, whoa </w:t>
      </w:r>
      <w:r>
        <w:rPr>
          <w:rFonts w:cs="Helvetica" w:ascii="Helvetica" w:hAnsi="Helvetica"/>
          <w:color w:val="FF0000"/>
          <w:sz w:val="28"/>
          <w:szCs w:val="28"/>
        </w:rPr>
        <w:t>x2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6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FF0000"/>
          <w:sz w:val="28"/>
          <w:szCs w:val="28"/>
        </w:rPr>
        <w:t xml:space="preserve">x4 (end on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FF0000"/>
          <w:sz w:val="28"/>
          <w:szCs w:val="28"/>
        </w:rPr>
        <w:t xml:space="preserve"> hold)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02:00Z</dcterms:created>
  <dc:creator>Microsoft Office User</dc:creator>
  <dc:description/>
  <cp:keywords/>
  <dc:language>en-US</dc:language>
  <cp:lastModifiedBy>Microsoft Office User</cp:lastModifiedBy>
  <dcterms:modified xsi:type="dcterms:W3CDTF">2023-07-13T12:10:00Z</dcterms:modified>
  <cp:revision>1</cp:revision>
  <dc:subject/>
  <dc:title/>
</cp:coreProperties>
</file>