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ig Yellow Taxi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unting Crow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 paved   paradise and put up a parking lo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ith a pink hotel, a boutique, and a swingin' hot spo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n't it always seem to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you don't know what you got 'til it's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 paved paradise and put up a parking lo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     C         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They took all the trees, and put em in a tree museu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D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they charged the people a dollar and a half to see   th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No, no, n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n't it always seem to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you don't know what you got 'til it's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 paved paradise, and put up a parking lo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       C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Hey farmer, farmer, put away your DD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don't care about spots on my apples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eave me the birds and the be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leas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n't it always seem to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you don't know what you got 'til it's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 paved paradise and put up a parking lo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                   C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Hey now, they paved paradise to put up a parking lo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Why not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G/B C G/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G/B Em D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sten, late last night, I heard the screen door   sl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D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a big yellow taxi took my girl aw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n't it always seem to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you don't know what you got 'til it's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D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 paved paradise and put up a parking lo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, don't it always seem to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you don't know what you got 'til it's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 paved paradise to put up a parking lo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Why not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D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 paved paradise and put up a parking lo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y hey he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D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aved paradise and put up a parking   lo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don't wanna give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y you wanna giv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y you wanna giving it all aw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y, hey, he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w you wanna give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should wanna giv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w you giving it all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don't wanna give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y you wanna giv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y you wanna giving it all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s' you're givin it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G/B C G/B C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ivin it all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G/B          C                                G/B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Hey, paved paradise to put up a parking lo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Fade-Out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 C G/B C</w:t>
      </w:r>
    </w:p>
    <w:p>
      <w:pPr>
        <w:pStyle w:val="Normal"/>
        <w:rPr>
          <w:rFonts w:ascii="Helvetica" w:hAnsi="Helvetica" w:cs="Helvetica"/>
          <w:b/>
          <w:b/>
          <w:bCs/>
          <w:color w:val="00B0F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17:49:00Z</dcterms:created>
  <dc:creator>Microsoft Office User</dc:creator>
  <dc:description/>
  <cp:keywords/>
  <dc:language>en-US</dc:language>
  <cp:lastModifiedBy>Microsoft Office User</cp:lastModifiedBy>
  <dcterms:modified xsi:type="dcterms:W3CDTF">2024-06-22T17:52:00Z</dcterms:modified>
  <cp:revision>1</cp:revision>
  <dc:subject/>
  <dc:title/>
</cp:coreProperties>
</file>