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y Orbis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dream bab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dream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dream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long must I drea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 baby got me dreamin' sweet dreams the whole day throug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 baby got me dreamin' sweet dreams night time t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ove you and I'm dreaming of you but that won't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                                    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 baby make me stop my dreamin', you can make my dreams come tru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weet (sha-da-da-da) dream (sha-da-da-da) baby (sha-da-da-da) (sha-da-da-da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weet (sha-da-da-da) dream (sha-da-da-da) baby (sha-da-da-da) (sha-da-da-da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weet (sha-da-da-da) dream (sha-da-da-da) baby (sha-da-da-da) (sha-da-da-da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                   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w (sha-da-da-da) long (sha-da-da-da) must I drea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 baby got me dreamin' sweet dreams the whole day throug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 baby got me dreamin' sweet dreams night time t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ove you and I'm dreaming of you but that won't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                                    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 baby make me stop my dreamin', you can make my dreams come tru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weet (sha-da-da-da) dream (sha-da-da-da) baby (sha-da-da-da) (sha-da-da-da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weet (sha-da-da-da) dream (sha-da-da-da) baby (sha-da-da-da) (sha-da-da-da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weet (sha-da-da-da) dream (sha-da-da-da) baby (sha-da-da-da) (sha-da-da-da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                   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w (sha-da-da-da) long (sha-da-da-da) must I dream  3x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23:00Z</dcterms:created>
  <dc:creator>Microsoft Office User</dc:creator>
  <dc:description/>
  <cp:keywords/>
  <dc:language>en-US</dc:language>
  <cp:lastModifiedBy>Microsoft Office User</cp:lastModifiedBy>
  <dcterms:modified xsi:type="dcterms:W3CDTF">2024-08-21T11:24:00Z</dcterms:modified>
  <cp:revision>1</cp:revision>
  <dc:subject/>
  <dc:title/>
</cp:coreProperties>
</file>