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ed to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rc Anthon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              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say around the way you've asked for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even talk about you wanting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must admit that's what I want to he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let's just talk until you take me there, 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t's true don't leave me all alone out 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dering if you're ever gonna take me ther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what you're fee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, I need to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7            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rl you gotta let me know which way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, I need to know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baby girl cause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ed to know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baby girl cause I need to know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every thought is of us being tr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getting harder not to think of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rl I'm exactly where I want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only thing's I need you hear with me, 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t's true don't leave me all alone out 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dering if you're ever gonna take me ther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what you're fee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rl you gotta let me know which way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, I need to know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baby girl cause I need to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ed to know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baby girl cause I need to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t's true don't leave me all alone out 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dering if you're ever gonna take me ther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what you're fee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rl you gotta let me know which way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, I need to know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baby girl cause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ed to know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baby girl cause I need to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t's true don't leave me all alone out 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dering if you're ever gonna take me ther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what you're feel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rl you gotta let me know which way to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, I need to know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baby girl cause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ed to know, I need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                 A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baby girl cause I need to know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2:25:00Z</dcterms:created>
  <dc:creator>Microsoft Office User</dc:creator>
  <dc:description/>
  <cp:keywords/>
  <dc:language>en-US</dc:language>
  <cp:lastModifiedBy>Microsoft Office User</cp:lastModifiedBy>
  <dcterms:modified xsi:type="dcterms:W3CDTF">2024-07-21T12:27:00Z</dcterms:modified>
  <cp:revision>1</cp:revision>
  <dc:subject/>
  <dc:title/>
</cp:coreProperties>
</file>