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w the 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dd Rundgr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G           Dm7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was late   last n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feeling something wasn't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was not   another soul in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ly you,     only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we walked  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ugh I knew   that there was something w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 feeling hit me, oh so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out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gazed up at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answer was plain to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I saw   the 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you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your eyes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ugh we had   our f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just never would suspect a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Til that little bell began to 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my head,     in my he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tried   to r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ugh I knew   it wouldn't help me n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I couldn't ever love no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so I sai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my feelings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re just something I never kne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Til I saw   the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you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your eyes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G Dm7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G Cmaj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Dm7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love   you bes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something that I say in j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you're different, girl, from all the r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my ey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ran out bef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won't  do it any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you see   the light in my ey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eyes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eyes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eyes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Dm7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eyes 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55:00Z</dcterms:created>
  <dc:creator>Microsoft Office User</dc:creator>
  <dc:description/>
  <cp:keywords/>
  <dc:language>en-US</dc:language>
  <cp:lastModifiedBy>Microsoft Office User</cp:lastModifiedBy>
  <dcterms:modified xsi:type="dcterms:W3CDTF">2024-09-29T13:04:00Z</dcterms:modified>
  <cp:revision>1</cp:revision>
  <dc:subject/>
  <dc:title/>
</cp:coreProperties>
</file>