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isse-Moi T'Aim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ercedes Ba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Riff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u: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(A)     Dm    (A)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-----------||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|------------||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|------------||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|---------0--||---2-2-5-7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|---0-0-3----||---0-0-3-5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-----------||------------|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[Riff 2] 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ab/>
        <w:t xml:space="preserve">       ou: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(F)      F    (F)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-----------||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|------------||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|------------||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|------------||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|---1-0------||---8-7-5-3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------3-1--||---6-5-3-1--|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[Riff 3] 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ab/>
        <w:t xml:space="preserve">       ou: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(F*)     C    (F*)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-----------||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|------------||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|------------||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|---3-2-0----||--10-9-7-5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|---------3--||--8--7-5-3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-----------||------------|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C                  F     Dm      G    C     (F)     N.C.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e|----------|------------------|-------------|----------|-----------------------0--|1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B|---1-3--1-|1-------------3--1|1------------|----------|-------------1----3-------|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G|----------|----3-2-0-2-3-----|---2-0-------|2--2--0---|--------------------------|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D|----------|------------------|-------3---3-|----------|3-------------------------|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A|----------|------------------|-------------|----------|---1-0--------------------|-----|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E|----------|------------------|-------------|----------|-------3-1----------------|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                                          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isse-moi t'ai-me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N.C            Dm    C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isse-moi t'aimer    toute u-ne nu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Bb     Bb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Laisse-moi...   toute une nuit...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Faire a-vec toi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Le plus long  le plus beau   voyage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wow wow!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G         C*  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Veux-tu  le  faire   aussi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(A)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Une hi-rondelle   fait mon prin-temps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Quand je te vois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Bb      Bb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Mon  ciel...   devient  plus grand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Je prends  ta main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ors je sens que j'ai   pour toi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wow wow!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   C             (F)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'amour  en  bout   des    doigts..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(F*) C                       C                 F      F*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La feuille qui grandit  a besoin   de lumiè-re          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(F*) C                     C                    F      F*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Et le poisson meurt  sans l'eau  de la riviè-è-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(F*) C                    C                         F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Aussi vrai que nos corps  sont nés  de la poussiè-è-r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                 G7        C*   Dm*  C*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oi tu es mon soleil  et  mon  eau  vive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*             Dm     C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Laisse-moi t'aimer...    rien  qu'une nuit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Bb      Bb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Laisse-moi...    rien  qu'une nuit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Voir dans  tes yeux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F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 plus merveilleux pay-sage   Oh wow wow!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       C        (F)    F 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Oh oui  si  tu    le veux..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            E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isse-moi  t'aimer..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*              Gb              G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isse-moi t'aimer   toute ma vi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B                G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isse-moi...   laisse-moi t'aimer..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Db            Db                  Gb       E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aire avec toi   le plus grand  de tous les  voya-a-a-ges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m         Dbsus4 Db   D*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Laisse-moi  laisse-moi    t'ai-mer....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m*  Bbm   Bbm  Gb         Gb      Gb*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'ai--mer...     Who-hihi-hihi-hihi-hi(Stop)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31:00Z</dcterms:created>
  <dc:creator>Microsoft Office User</dc:creator>
  <dc:description/>
  <cp:keywords/>
  <dc:language>en-US</dc:language>
  <cp:lastModifiedBy>Microsoft Office User</cp:lastModifiedBy>
  <dcterms:modified xsi:type="dcterms:W3CDTF">2024-09-10T12:33:00Z</dcterms:modified>
  <cp:revision>1</cp:revision>
  <dc:subject/>
  <dc:title/>
</cp:coreProperties>
</file>