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Dancing In The Moon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King Harves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Cm Fm Bb Eb Bb/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Cm Fm Bb Gm/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Cm               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sz w:val="36"/>
          <w:szCs w:val="36"/>
        </w:rPr>
        <w:t>Oh we get it on  most every n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Bb                      Eb           Bb/D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sz w:val="36"/>
          <w:szCs w:val="36"/>
        </w:rPr>
        <w:t>And when that old moon  gets so big    and b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It's a supernatural de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Bb                 Eb     Bb/D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sz w:val="36"/>
          <w:szCs w:val="36"/>
        </w:rPr>
        <w:t>Everybody was dancin' in    the moon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Fm Bb Eb Bb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Cm              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sz w:val="36"/>
          <w:szCs w:val="36"/>
        </w:rPr>
        <w:t>Everybody here  is outta s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Bb                    Eb             Bb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sz w:val="36"/>
          <w:szCs w:val="36"/>
        </w:rPr>
        <w:t>They don't bark and they don't bit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Cm                       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They keep  things loose, they keep  things 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Bb                 Eb     Bb/D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sz w:val="36"/>
          <w:szCs w:val="36"/>
        </w:rPr>
        <w:t>Everybody was dancin' in    the moon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Fm 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Dancin' in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Eb       Bb/D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Everybody's feelin' warm    and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It's such a fine  and natural s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Bb               Eb     Bb/D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sz w:val="36"/>
          <w:szCs w:val="36"/>
        </w:rPr>
        <w:t>Everybody's dancin' in    the moon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We like our fun  and we never f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Bb                    Eb          Bb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sz w:val="36"/>
          <w:szCs w:val="36"/>
        </w:rPr>
        <w:t>You can't dance and stay upt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Cm        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It's a supernatural  de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Bb                 Eb     Bb/D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sz w:val="36"/>
          <w:szCs w:val="36"/>
        </w:rPr>
        <w:t>Everybody was dancin' in    the moon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Fm 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Dancin' in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Eb       Bb/D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Everybody's feelin' warm    and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It's such a fine  and natural s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Bb               Eb     Bb/D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sz w:val="36"/>
          <w:szCs w:val="36"/>
        </w:rPr>
        <w:t>Everybody's dancin' in    the moon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sz w:val="36"/>
          <w:szCs w:val="36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sz w:val="36"/>
          <w:szCs w:val="36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  <w:lang w:val="es-US"/>
        </w:rPr>
        <w:t>Fm Bb Eb Bb/D C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Fm Bb Eb Bb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Cm              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sz w:val="36"/>
          <w:szCs w:val="36"/>
        </w:rPr>
        <w:t>Everybody here  is outta s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Bb                    Eb             Bb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sz w:val="36"/>
          <w:szCs w:val="36"/>
        </w:rPr>
        <w:t>They don't bark and they don't bit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Cm                       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They keep  things loose, they keep  things 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Bb                 Eb     Bb/D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sz w:val="36"/>
          <w:szCs w:val="36"/>
        </w:rPr>
        <w:t>Everybody was dancin' in    the moon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Fm 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Dancin' in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Eb       Bb/D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Everybody's feelin' warm    and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It's such a fine  and natural s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Bb               Eb     Bb/D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sz w:val="36"/>
          <w:szCs w:val="36"/>
        </w:rPr>
        <w:t>Everybody's dancin' in   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Everybody's dancin' in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Bb   Eb       Bb/D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Mmm..  feelin' warm    and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Fm                 Bb Eb Bb/D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It's such a fine  and natural s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Fm 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Everybody's dancin' in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Eb       Bb/D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Everybody's feelin' warm    and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It's such a fine  and natural s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Bb               Eb     Bb/D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sz w:val="36"/>
          <w:szCs w:val="36"/>
        </w:rPr>
        <w:t>Everybody's dancin' in    the moon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Fm 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Everybody's dancin' in the moonl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Eb       Bb/D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Everybody's feelin' warm    and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36"/>
          <w:szCs w:val="36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cs="Helvetica Neue" w:ascii="Helvetica Neue" w:hAnsi="Helvetica Neue"/>
          <w:color w:val="191919"/>
          <w:sz w:val="36"/>
          <w:szCs w:val="36"/>
        </w:rPr>
        <w:t>It's such a fine  and natural s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sz w:val="36"/>
          <w:szCs w:val="36"/>
        </w:rPr>
        <w:t>Bb               Eb     Bb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sz w:val="36"/>
          <w:szCs w:val="36"/>
        </w:rPr>
        <w:t>Everybody's dancin' in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7:15:00Z</dcterms:created>
  <dc:creator>Microsoft Office User</dc:creator>
  <dc:description/>
  <cp:keywords/>
  <dc:language>en-US</dc:language>
  <cp:lastModifiedBy>Microsoft Office User</cp:lastModifiedBy>
  <dcterms:modified xsi:type="dcterms:W3CDTF">2024-05-14T17:17:00Z</dcterms:modified>
  <cp:revision>1</cp:revision>
  <dc:subject/>
  <dc:title/>
</cp:coreProperties>
</file>