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Mad World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Tears for Fears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           A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All around me are familiar faces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E                B             F#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Worn out places, worn out faces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Bright and early for the daily races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E              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Going nowhere, going nowher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               A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Their tears are filling up their glasses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E              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No expression, no expression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              A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Hide my head I want to drown my sorrow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E            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No tomorrow, no tomorrow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             B                        F#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And I find it kind of funny, I find it kind of sa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B                            F#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The dreams in which I'm dying are the best I've ever ha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B                                  F#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I find it hard to tell you, `cause I find it hard to tak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When people run in circles, it's a very very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Mad worl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Mad worl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Mad worl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Mad world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                A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Children waiting for the day they feel goo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E               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Happy birthday, happy birthday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                 A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Made to feel the way that every child shoul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E               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Sit and listen, sit and listen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                A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Went to school and I was very nervous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E               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No one knew me, no one knew m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             A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Hello teacher tell me what's my lesson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E                      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Look right through me, look right through me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             B                        F#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And I find it kind of funny, I find it kind of sa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B                            F#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The dreams in which I'm dying are the best I've ever ha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B                                  F#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I find it hard to tell you, `cause I find it hard to tak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When people run in circles, it's a very very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Mad worl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Mad worl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Mad worl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Mad world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kern w:val="0"/>
          <w:sz w:val="28"/>
          <w:szCs w:val="28"/>
          <w:lang w:val="es-US"/>
        </w:rPr>
        <w:t>[Interlude]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F#m A E B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F#m A E B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  <w:lang w:val="es-US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  <w:lang w:val="es-US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kern w:val="0"/>
          <w:sz w:val="28"/>
          <w:szCs w:val="28"/>
          <w:lang w:val="es-US"/>
        </w:rPr>
        <w:t>[Pre-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             B                        F#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And I find it kind of funny, I find it kind of sa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B                            F#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The dreams in which I'm dying are the best I've ever ha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B                                  F#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I find it hard to tell you, `cause I find it hard to tak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When people run in circles, it's a very very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Mad worl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Mad worl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      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Enlarging your worl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#m         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Mad world</w:t>
      </w:r>
    </w:p>
    <w:p>
      <w:pPr>
        <w:pStyle w:val="Normal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12:30:00Z</dcterms:created>
  <dc:creator>Microsoft Office User</dc:creator>
  <dc:description/>
  <cp:keywords/>
  <dc:language>en-US</dc:language>
  <cp:lastModifiedBy>Microsoft Office User</cp:lastModifiedBy>
  <dcterms:modified xsi:type="dcterms:W3CDTF">2024-07-14T12:32:00Z</dcterms:modified>
  <cp:revision>1</cp:revision>
  <dc:subject/>
  <dc:title/>
</cp:coreProperties>
</file>