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lue Jean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eff Heal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x 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e run into m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          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finally found my old blue j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7          Em7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I done ran into m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finally found my old blue j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ew they was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C        Am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y the oil and the gasoline,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F G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F G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7 Em7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C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       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f I ever get back my blue j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         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 how happy could one man b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7                        Em7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aid, uh, if I ever get back my blue j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how happy can one man b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I get back those blue j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C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ah, you know m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ll bring em home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ah, yeah, yeah, yeah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2:08:00Z</dcterms:created>
  <dc:creator>Microsoft Office User</dc:creator>
  <dc:description/>
  <cp:keywords/>
  <dc:language>en-US</dc:language>
  <cp:lastModifiedBy>Microsoft Office User</cp:lastModifiedBy>
  <dcterms:modified xsi:type="dcterms:W3CDTF">2024-06-16T12:09:00Z</dcterms:modified>
  <cp:revision>1</cp:revision>
  <dc:subject/>
  <dc:title/>
</cp:coreProperties>
</file>