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g in the Str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rtha And The Vandella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E D/E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E   D/E   E        D/E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Callin' out around   the wor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E 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ready for a brand new be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 E        D/E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ummer's here and the time is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E            D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dancing i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dancing in Chica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E        D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Down in New Orlea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E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In New York City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E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  we need is music, sweet mus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music every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     E       D/E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swingin' and swayin' and records play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E            D/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g in the street   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t doesn't matter what you w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ust as long as you are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come on evry guy grab a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sus4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where around  the wor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danc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       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hey're dancing in the str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E             D/E   E      D/E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It's just an invitation across the n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A chance for folks to m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  E        D/E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laughing, singing and music swing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E            D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g i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Philadelphia, P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E            D/E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Baltimore and D.C.  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     E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Can't forget the Motor City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E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  we need is music, sweet mus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music every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  E       D/E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ll be swingin', swayin' and records play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E            D/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cing in the street   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t doesn't matter what you w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ust as long as you are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come on evry guy grab a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sus4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where around  the wor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're danc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E                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hey're dancing i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 E       D/E E         D/E                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Way down in L.A.,    every day,   they're dancing i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      E               D/E E           D/E                E            D/E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Let's get our big strong long,    get on time,   they're dancing in the str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/E           E          D/E E          D/E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Across the ocean blue,    me and you,   we're dancing in the street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43:00Z</dcterms:created>
  <dc:creator>Microsoft Office User</dc:creator>
  <dc:description/>
  <cp:keywords/>
  <dc:language>en-US</dc:language>
  <cp:lastModifiedBy>Microsoft Office User</cp:lastModifiedBy>
  <dcterms:modified xsi:type="dcterms:W3CDTF">2024-06-25T11:44:00Z</dcterms:modified>
  <cp:revision>1</cp:revision>
  <dc:subject/>
  <dc:title/>
</cp:coreProperties>
</file>