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Lucill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Kenny Roger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n a bar in Toledo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cross from the depo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On a bar stool she took off her r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thought I'd get clos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o I walked on ov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           F7            A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sat down and asked her na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hen the drinks finally hit her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he said I'm no quitt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7       D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But I finally quit living on dream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m hungry for laughter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d here ever aft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m after whatever the other life bring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n the mirror I saw hi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d I closely watched hi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thought how he looked out of plac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He came to the woma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ho sat there beside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            F7              A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He had a strange look on his fac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 big hands were callouse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He looked like a mountai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7     D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For a minute I thought  I was dea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But he started shakin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His big heart was break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He turned to the woman and sai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ou picked a fine time to leave me, Lucill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ith four hungry childre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d a crop in the fiel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ve had some bad time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Lived through some sad time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But this time you're hurting won't hea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7                       A#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ou picked a fine time to leave me, Lucill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fter he left u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ordered more whiske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sus2 C    G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thought how she'd made him      look smal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From the lights of the bar roo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o a rented hotel roo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m             G7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e walked without talkin' at all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he was a beaut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sus2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But when she came to  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7   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he must have thought I'd lost my mi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couldn't hold h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'Cuz the words that he told h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6 G7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Kept coming back time after ti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ou picked a fine time to leave me, Lucill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ith four hungry childre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sus2 F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d a crop in    the fiel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7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sz w:val="28"/>
          <w:szCs w:val="28"/>
        </w:rPr>
        <w:t>I've had some bad time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Lived through some sad time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sus2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But this time you're hurting won't hea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7          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ou picked a fine time to leave me, Lucill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ou picked a fine time to leave me, Lucill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ith four hungry childre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sus2 F   C    C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d a crop in    the fiel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Fade Out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ve had some bad time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Lived through some sad time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sus2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But this time you're hurting won't hea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7          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ou picked a fine time to leave me, Lucille</w:t>
      </w:r>
    </w:p>
    <w:p>
      <w:pPr>
        <w:pStyle w:val="Normal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sectPr>
      <w:type w:val="nextPage"/>
      <w:pgSz w:w="12240" w:h="15840"/>
      <w:pgMar w:left="1440" w:right="144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s &amp; Lyrics template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7:52:00Z</dcterms:created>
  <dc:creator>Microsoft Office User</dc:creator>
  <dc:description/>
  <cp:keywords/>
  <dc:language>en-US</dc:language>
  <cp:lastModifiedBy>Microsoft Office User</cp:lastModifiedBy>
  <dcterms:modified xsi:type="dcterms:W3CDTF">2024-06-05T17:55:00Z</dcterms:modified>
  <cp:revision>1</cp:revision>
  <dc:subject/>
  <dc:title/>
</cp:coreProperties>
</file>