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Drops of Jupit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rai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Now that she's back in the atmospher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ith drops of Jupiter in her hai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e acts like summer and walks like rai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Reminds me that there's a time to chang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ince the return from her stay on the mo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e listens like spring and she talks like Jun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tell me, did you sail across the sun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Did you make it to the Milky Way to see the lights all fade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And that heaven is overrated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ell me, did you fall for a shooting sta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ne without a permanent sca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did you miss me while you were looking for yourself out ther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color w:val="191919"/>
          <w:sz w:val="28"/>
          <w:szCs w:val="28"/>
        </w:rPr>
        <w:t>Now that she's back from that soul vacati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racing her way through the constellatio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he checks out Mozart while she does taeb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Reminds me that there's a room to grow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ow that she's back in the atmospher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'm afraid that she might think of me as plain old Jan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old a story 'bout a man who was too afraid to fly so he never did la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tell me, did the wind sweep you off your feet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Did you finally get the chance to dance along the light of d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And head back to the Milky Way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tell me, did Venus blow your mind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as it everything you wanted to find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did you miss me while you were looking for yourself out there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color w:val="191919"/>
          <w:sz w:val="28"/>
          <w:szCs w:val="28"/>
        </w:rPr>
        <w:t>Can you imagine no love, pride, deepfried chicken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r best friend always sticking up for you even when I know you're wrong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Can you imagine no first dance, freeze dried romance, fivehour phone conversation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he best soy latte that you ever had and 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tell me, did the wind sweep you off your feet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Did you finally get the chance to dance along the light of d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And head back to the Milky Way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tell me, did you sail across the sun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Did you make it to the Milky Way to see the lights all fade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And that heaven is overrated?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cs="Helvetica" w:ascii="Helvetica" w:hAnsi="Helvetica"/>
          <w:color w:val="808080"/>
          <w:sz w:val="28"/>
          <w:szCs w:val="28"/>
        </w:rPr>
        <w:t>Page 2/3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ell me, did you fall for a shooting star,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ne without a permanent scar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did you miss me while you were looking for yourself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color w:val="191919"/>
          <w:sz w:val="28"/>
          <w:szCs w:val="28"/>
        </w:rPr>
        <w:t>And did you finally get the chance to dance along the light of day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sz w:val="28"/>
          <w:szCs w:val="28"/>
        </w:rPr>
        <w:t>And did you fall for a shooting star, fall for a shooting star?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sz w:val="28"/>
          <w:szCs w:val="28"/>
        </w:rPr>
        <w:t>And now you're lonely looking for yourself out there.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13:43:00Z</dcterms:created>
  <dc:creator>Microsoft Office User</dc:creator>
  <dc:description/>
  <cp:keywords/>
  <dc:language>en-US</dc:language>
  <cp:lastModifiedBy>Microsoft Office User</cp:lastModifiedBy>
  <dcterms:modified xsi:type="dcterms:W3CDTF">2024-01-02T13:27:00Z</dcterms:modified>
  <cp:revision>1</cp:revision>
  <dc:subject/>
  <dc:title/>
</cp:coreProperties>
</file>