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Down On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ool &amp; the Ga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Am7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 You wanna get dow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, what you gonna do? Do you wanna get dow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Em7 Bm7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    You wanna get dow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Am7  Bm7          Em7 Bm7       C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    You wanna get down? Tell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Am7               Am7 Bm7 Em7             Bm7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,       get down on it)        (Get down on it,       get down on it), come on 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Am7               Am7 Bm7 Em7             Bm7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,       get down on it)        (Get down on it,       get down on it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   Bm7  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h, how you gonna do it if you really don't want to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Bm7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y standing on the wall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your back up off the wall) tell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   Bm7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h, how you gonna do it if you really don't wanna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Bm7         Em7          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y standing on the wall?   (Get your back up off the wall) Caus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d all the people sayin'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Bm7           Am7                        Am7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,   come on and   (Get down on it) if you really want 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Bm7 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you gotta feel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get down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come on 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baby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get on it   (Get down on it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Bm7 Am7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 people       (what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Bm7 C/D                    Em7       Bm7 Am7 Am7              Bm7</w:t>
      </w:r>
      <w:r>
        <w:rPr>
          <w:rFonts w:cs="Helvetica Neue" w:ascii="Helvetica Neue" w:hAnsi="Helvetica Neue"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Bm7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ve gotta get on the groove        If you want your body to move,       tell me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   Bm7  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h, how you gonna do it if you really don't want to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Bm7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y standing on the wall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your back up off the wall) tell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   Bm7  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h, how you gonna do it if you really won't take a 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Bm7         Em7          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y standing on the wall?   (Get your back up off the wall) Caus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d all the people sayin'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Am7               Am7 Bm7 Em7             Bm7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,       get down on it)        (Get down on it,       get down on it) when we're dancin'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Am7               Am7 Bm7 Em7             Bm7 C/D</w:t>
      </w:r>
      <w:r>
        <w:rPr>
          <w:rFonts w:cs="Helvetica Neue" w:ascii="Helvetica Neue" w:hAnsi="Helvetica Neue"/>
          <w:color w:val="00B0F0"/>
          <w:kern w:val="0"/>
          <w:sz w:val="28"/>
          <w:szCs w:val="28"/>
        </w:rPr>
        <w:t xml:space="preserve">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,       get down on it)        (Get down on it,       get down on it) sha da ba da ba da ba do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D  Am7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   Do you want to get dow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Bm7  C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Bm7 C D 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your back up off the wall,      dance, come on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Em7                  Bm7 C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your back up off the wall,      dance, come on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  Am7                        Am7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come on and   (Get down on it) if you really want 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Bm7 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you gotta feel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get down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come on 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bab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get on it   (Get down on it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   Bm7  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h, how you gonna do it if you really don't want to d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Bm7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y standing on the wall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your back up off the wall) tell m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   Bm7  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h, how you gonna do it if you really won't take a  ch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Bm7         Em7          Bm7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y standing on the wall?   (Get your back up off the wall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sten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Bm7     Am7            A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ou know it,   when you dancin', yea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Bm7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how it,   when you move move m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Bm7     Am7            A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ou know it,   when you dancin', yea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Bm7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how it,   as you move across the floo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  Am7                        Am7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come on and   (Get down on it) if you really want 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Bm7 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you've gotta feel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get down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  Am7                 Am7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come on and   (Get down on it) baby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C/D                                       E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get on it   (Get down on it) Sha ba ba da ba da ba do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D  Am7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   Do you wanna get dow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Bm7  C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you gonna do?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Bm7 C D              Am7 Bm7          Em7</w:t>
      </w:r>
      <w:r>
        <w:rPr>
          <w:rFonts w:cs="Helvetica Neue" w:ascii="Helvetica Neue" w:hAnsi="Helvetica Neue"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C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your back up off the wall,      dance, come on)       (Get your back up off the wall,      dance, come on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  Am7                        Am7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come on and   (Get down on it) if you really want 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 Bm7 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you've gotta feel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get down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          Am7                    Am7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come on and   (Get down on it) get   down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Bm7              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while you're danc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get down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 Am7                                  Am7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    (Get down) ooh (on) woah (it) ooh woah whoa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(Get) move (down on) me (it) baby when you mov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Bm7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(Get down on it) U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    g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Bm7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) down (down on it)       (Get down on it get your back up off the wall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Bm7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(Get down on it) U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    g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Bm7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) down (down on it)       (Get down on it get your back up off the wall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Bm7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(Get down on it) U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    g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Bm7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) down (down on it)       (Get down on it get your back up off the wall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Bm7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(Get down on it) U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 down on it)       g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 Bm7 C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Get) down (down on it)       (Get down on it get your back up off the wall)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56:00Z</dcterms:created>
  <dc:creator>Microsoft Office User</dc:creator>
  <dc:description/>
  <cp:keywords/>
  <dc:language>en-US</dc:language>
  <cp:lastModifiedBy>Microsoft Office User</cp:lastModifiedBy>
  <dcterms:modified xsi:type="dcterms:W3CDTF">2024-08-05T11:58:00Z</dcterms:modified>
  <cp:revision>1</cp:revision>
  <dc:subject/>
  <dc:title/>
</cp:coreProperties>
</file>