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House is a Rockin'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RV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the house is a rockin' don't bother knockin'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 the house is a rockin' don't bother knockin'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5                                       B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 the house is a rockin' don't bother come on i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ick  off your shoes start losin' the blu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old house ain't got nothin' to lo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                                   B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een it all for years start spreadin' the new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5                                               B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got room on the floor come on baby shake sumpin' loos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the house is a rockin' don't bother knockin'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 the house is a rockin' don't bother knockin'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5                                       B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 the house is a rockin' don't bother come on i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Piano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5 E5 B5 F#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Guitar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5 E5 B5 F#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the house is a rockin' don't bother knockin'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 the house is a rockin' don't bother knockin'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 the house is a rockin' don't bother come on i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lkin' up the street you can hear the soun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f some bad honky tonkers really layin' it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                                     B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y've seen it all for years and got nothin' to lo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5                                                  B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get down on the floor shimmy 'til you shake sumpin' loos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the house is a rockin' don't bother knockin'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 the house is a rockin' don't bother knockin'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5                                       B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 the house is a rockin' don't bother come on i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id the house is a rockin' don't bother come on i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5 C9 B9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7:29:00Z</dcterms:created>
  <dc:creator>Microsoft Office User</dc:creator>
  <dc:description/>
  <cp:keywords/>
  <dc:language>en-US</dc:language>
  <cp:lastModifiedBy>Microsoft Office User</cp:lastModifiedBy>
  <dcterms:modified xsi:type="dcterms:W3CDTF">2024-09-04T17:30:00Z</dcterms:modified>
  <cp:revision>1</cp:revision>
  <dc:subject/>
  <dc:title/>
</cp:coreProperties>
</file>