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LLY DAGGE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imi Hendrix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 &amp; Interlude-Riff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                                F                    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b|-----------|------------|-----------|------------|-----------------|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b|-----------|------------|-----------|------------|-----------------|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b|-----------|------------|-----------|------------|---------0-------|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b|-----------|------------|-----------|------------|------------0----|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b|-7s9-5-7---|------------|-----------|------------|-------2---------|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b|---------5-|-(5)--------|-7s9-5-7-2-|-(2)--------|-2-1-0--------7--||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7            D# A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re comes Dolly Dagg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r love's so heavy, gonna make you stagg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 A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lly Dagger, she drinks her blood from a jagged edg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erlude-Riff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                F   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Drink up, baby)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7         D#/A#                     A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een riding broomsticks since she was fiftee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low out all the other witches on the sce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/A#              A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 got a bull whip, just as long as your lif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r tongue can even scratch the soul out of the devil's wif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/A#         A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, I seen her in action at the players' choic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/A#         A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urning all the love men into donut boy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/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y rеd hot momma, you'd better step asidе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is chick's gonna turn you to a block of ic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 ou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7              D# A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re comes Dolly Dagg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r love's so strong gonna make you stagger, bab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 A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lly Dagg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7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 drinks the blood from a jagged edg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erlude-Riff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                F                  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ight on       Drink up baby  Hey!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Guitar 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#7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#7                         D#/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ah, look at old burnt out Superma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ryin' to shoot his dust on the su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/A#        A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aptain Comic is the man on the ru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/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n the words of lov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7                D#/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 they ever touch Dolly Brow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7        D#/A#              A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etter get in some highway and clear outta tow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7              D# A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re comes Dolly Dagg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r love's so heavy, gonna make you stagg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 A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lly Dagg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 ain't satisfied 'til she gets what she's aft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 drinks the blood from the jagged edg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/A#                 A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etter watch out, baby, here comes your mast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lrigh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erlud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atch out there, bab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nna give a little bit of tha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erlude-Riff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  F   A#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-Guitar 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7</w:t>
      </w:r>
    </w:p>
    <w:p>
      <w:pPr>
        <w:pStyle w:val="Normal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2:00:00Z</dcterms:created>
  <dc:creator>Microsoft Office User</dc:creator>
  <dc:description/>
  <cp:keywords/>
  <dc:language>en-US</dc:language>
  <cp:lastModifiedBy>Microsoft Office User</cp:lastModifiedBy>
  <dcterms:modified xsi:type="dcterms:W3CDTF">2024-09-06T12:02:00Z</dcterms:modified>
  <cp:revision>1</cp:revision>
  <dc:subject/>
  <dc:title/>
</cp:coreProperties>
</file>