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p A To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an Jack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C      D 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p a top again, I've just got time for one more 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t 'em up my friend, then I'll be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C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can let some other fool sit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one beat/strum each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C           D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ike for you to listen to a joke I heard to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a woman who said she was thr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G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calmly walked away, I tried to smile and did awhi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G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 felt so outta place, did you ever hear of a clown with teardrop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eaming down his fac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C    D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p a top again I think I'll have another 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t 'em up my friend, then I'll be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          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can let some other fool sit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one beat/strum each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strumental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   C   D   G   x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D              E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me for me its misery and here I'm wasting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a row of fools on a row of stool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not what's on my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E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then you see her leaving me is not what I pref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E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t's either here just drinking beer or home remembering he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D    E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p a top again I think I'll have another 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t 'em up my friend, then I'll be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             D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can let some other fool sit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E  D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p a top again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12:35:00Z</dcterms:created>
  <dc:creator>Microsoft Office User</dc:creator>
  <dc:description/>
  <cp:keywords/>
  <dc:language>en-US</dc:language>
  <cp:lastModifiedBy>Microsoft Office User</cp:lastModifiedBy>
  <dcterms:modified xsi:type="dcterms:W3CDTF">2024-07-06T12:36:00Z</dcterms:modified>
  <cp:revision>1</cp:revision>
  <dc:subject/>
  <dc:title/>
</cp:coreProperties>
</file>