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other Saturday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m Cook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other Saturday night and I ain't got nobod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some money cause I just got pai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I wish I had someone to talk t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D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in an awful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ig this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E7           A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in town a month ago, I seen a lotta girls since th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 could meet 'em I could get 'em but as yet I haven't met '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D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why I'm in the shape I'm 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e another Saturday night and I ain't got nobod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some money cause I just got pai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how I wish I had someone to talk t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D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in an awful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E7               A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other fella told me he had a sister who looked just f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stead of being my deliverance, she had a strange resemblanc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D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a cat named Frankenste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e another Saturday night and I ain't got nobod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some money cause I just got pai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how I wish I had some chick to talk t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D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in an awful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!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e it is another weekend and I ain't got nobod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n if I was back home I'd be swing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wo chicks on my ar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ww yea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D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sten to me hu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E7          A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hard on a fella, when he don't know his way arou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 don't find me a honey to help me spend my mone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D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have to blow this t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e it's another Saturday night and I ain't got nobod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some money cause I just got pai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how I wish I had some chick to talk t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D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in an awful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body sing another Saturday night and I ain't got nobod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some money cause I just got pai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how I wish I had some one to talk t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in an awful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e more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80808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other Saturday night and I ain't got nobod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some money cause I just got pai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how I wish I had some chick to talk t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Fade Out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in an awful 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ell me body goo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D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other Saturday night and I ain't got nobod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5:26:00Z</dcterms:created>
  <dc:creator>Microsoft Office User</dc:creator>
  <dc:description/>
  <cp:keywords/>
  <dc:language>en-US</dc:language>
  <cp:lastModifiedBy>Microsoft Office User</cp:lastModifiedBy>
  <dcterms:modified xsi:type="dcterms:W3CDTF">2025-01-02T15:28:00Z</dcterms:modified>
  <cp:revision>1</cp:revision>
  <dc:subject/>
  <dc:title/>
</cp:coreProperties>
</file>