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irty Wor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eely D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F# A#m B C# F# A#m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F# A#m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Times are ha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afraid to pay the f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you find yourself somebod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o can do the job for fr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need a bit of lo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'Cause your man is out of t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's the time you get me ru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you know I'll be arou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         A#m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do your dirty work no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  C#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Light the cand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ut the lock upon the d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have sent the maid home ear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ke a thousand times bef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  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ke the castle in its corn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a medieval g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foresee terrible troub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stay here just the s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         A#m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do your dirty work no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F#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axophone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 G# Fm F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         A#m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do your dirty work no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         A#m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do your dirty work no 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F#          A#m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a fool to do your dirty work, o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         A#m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do your dirty work no mor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2:45:00Z</dcterms:created>
  <dc:creator>Microsoft Office User</dc:creator>
  <dc:description/>
  <cp:keywords/>
  <dc:language>en-US</dc:language>
  <cp:lastModifiedBy>Microsoft Office User</cp:lastModifiedBy>
  <dcterms:modified xsi:type="dcterms:W3CDTF">2024-06-01T12:46:00Z</dcterms:modified>
  <cp:revision>1</cp:revision>
  <dc:subject/>
  <dc:title/>
</cp:coreProperties>
</file>