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reen Grass and High Tid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Outlaw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C G D A E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A Em C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G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a place you always dream of, where your soul is always fr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 Em             G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lver stages, golden curtains, filled my head plain as could b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Em              G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a rainbow grew around the sun, all my stars above, who di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    Em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me from somewhere beyond the scene you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D     C 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se lovely people played just for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 D Em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D    Em               G                   C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f I let you see this place where stories all ring tr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G                C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ll you let me past your face to see what's really you 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G                 C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for me I ask this question as though I were a k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you have to love, believe and fee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D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fore the burst of tambourines take you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C          G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reen grass and high tides for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C            G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stles of stone, soul and glo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C      G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st faces say we ador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kings and queens bow and play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 Em G C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C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G                 C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se who don't believe me, find your souls and set them fr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G                C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ose who do, believe and know that time will be your ke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G                    C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me and time again I've thanked them for a peace of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G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helped me find myself amongst the music and the rhy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enchants you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   C          G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reen grass and high tides for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C            G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stles of stone, soul and glo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C      G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st faces say we ador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kings and queens bow and play for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ost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                      Em   C G D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ah, they play just for you       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/F# G A Em D/F# G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C G D A Em C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C G D A Em C G D A Em C G D A Em C G D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2:14:00Z</dcterms:created>
  <dc:creator>Microsoft Office User</dc:creator>
  <dc:description/>
  <cp:keywords/>
  <dc:language>en-US</dc:language>
  <cp:lastModifiedBy>Microsoft Office User</cp:lastModifiedBy>
  <dcterms:modified xsi:type="dcterms:W3CDTF">2024-08-03T12:16:00Z</dcterms:modified>
  <cp:revision>1</cp:revision>
  <dc:subject/>
  <dc:title/>
</cp:coreProperties>
</file>