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liss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Allman Brothers Ba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F#m11 Emaj7/G#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11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F#m11                 Emaj7/G# F#m11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ossroads,     seem to come and go,          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ypsy flies from coast to coas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   Bsus4        C#m7 Asus2/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nowing many, loving n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F#m11         Emaj7/G#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earing sorrow having fun  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back home he'll always ru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F#m11 Emaj7/G#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weet Meliss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F#m11                   Emaj7/G#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eight train,     each car looks the same,         all the s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o one knows the Gypsy's na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  Bsus4            C#m7 Asus2/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one hears his lonely sigh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 F#m11             Emaj7/G# F#m11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here are no blankets where he lies 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         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ll his deepest dreams the Gypsy fli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F#m11 Emaj7/G#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sweet Meliss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gain the morning's c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gain he's on the r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nbeams shining through his h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sus4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ppearing not to have a ca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#m7                                      Asus2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pick up your gear and Gypsy roll     on, roll 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F#m11                      Emaj7/G# F#m11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Crossroads,     will you ever let him go?  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F#m11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ll you hide the dead man's ghos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sus2               Bsus4       C#m7        Asus2/D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will he lie,     beneath    the cl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           F#m11       Emaj7/G#     F#m11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will his spirit float        away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aj7                         B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know that he won't stay without Meliss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F#m11 Cmaj7                         B                 E F#m11 Emaj7/G# F#m11 E F#m11 Emaj7/G# F#m11 E F#m11 Emaj7/G# F#m11 E F#m11 Emaj7/G#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 I know that he won't stay without Meliss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11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F#m11 Emaj7/G# F#m11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01:00Z</dcterms:created>
  <dc:creator>Microsoft Office User</dc:creator>
  <dc:description/>
  <cp:keywords/>
  <dc:language>en-US</dc:language>
  <cp:lastModifiedBy>Microsoft Office User</cp:lastModifiedBy>
  <dcterms:modified xsi:type="dcterms:W3CDTF">2024-08-15T12:02:00Z</dcterms:modified>
  <cp:revision>1</cp:revision>
  <dc:subject/>
  <dc:title/>
</cp:coreProperties>
</file>