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oled Around and Fell in Love (</w:t>
      </w:r>
      <w:r>
        <w:rPr>
          <w:rFonts w:cs="Helvetica Neue" w:ascii="Helvetica Neue" w:hAnsi="Helvetica Neue"/>
          <w:color w:val="FF0000"/>
          <w:kern w:val="0"/>
          <w:sz w:val="28"/>
          <w:szCs w:val="28"/>
        </w:rPr>
        <w:t>in C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lvin Bish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C     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must have been through about a million girl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d love 'em then I'd leave 'em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idn't care how much they cried, no si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ir tears left me cold as a st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en I fooled around and fell in lo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 and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 and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 and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4"/>
      <w:bookmarkEnd w:id="0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F Dm Dmmaj7 F G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Dm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  <w:bookmarkStart w:id="1" w:name="OLE_LINK4"/>
      <w:bookmarkStart w:id="2" w:name="OLE_LINK4"/>
      <w:bookmarkEnd w:id="2"/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ee, on my own  is the way I used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F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but since I met you baby,  love's got a hold on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got a hold on me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let go of you ba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Em                        Bb 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 can't stop loving you n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I fooled around, I fooled around, I fooled around, I fooled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, I fooled around, and I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, I fooled around, yes I did, I fooled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use I fooled around, and I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oled around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9:00Z</dcterms:created>
  <dc:creator>Microsoft Office User</dc:creator>
  <dc:description/>
  <cp:keywords/>
  <dc:language>en-US</dc:language>
  <cp:lastModifiedBy>Microsoft Office User</cp:lastModifiedBy>
  <dcterms:modified xsi:type="dcterms:W3CDTF">2025-07-10T16:41:00Z</dcterms:modified>
  <cp:revision>2</cp:revision>
  <dc:subject/>
  <dc:title/>
</cp:coreProperties>
</file>