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ake the A T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various big band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D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D#dim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A7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A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f you want to go to Harle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#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di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9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di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ay up to Sugar Hill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di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ere those dancing feet you read o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#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di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9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b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re never, never still, th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    must take the "A" t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#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o      go to Sugar Hill way up in Harle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f      you miss the "A" t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#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`ll     find you missed the quickest way to Harle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Hurry,    get on, now it`s comin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m7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9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b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isten    to those rails a-thrumming.    All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9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‘</w:t>
      </w:r>
      <w:r>
        <w:rPr>
          <w:rFonts w:cs="Helvetica" w:ascii="Helvetica" w:hAnsi="Helvetica"/>
          <w:color w:val="191919"/>
          <w:sz w:val="28"/>
          <w:szCs w:val="28"/>
        </w:rPr>
        <w:t>board,    get on the "A" t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#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oon       you will be on Sugar Hill in Harlem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4:40:00Z</dcterms:created>
  <dc:creator>Microsoft Office User</dc:creator>
  <dc:description/>
  <cp:keywords/>
  <dc:language>en-US</dc:language>
  <cp:lastModifiedBy>Microsoft Office User</cp:lastModifiedBy>
  <dcterms:modified xsi:type="dcterms:W3CDTF">2023-07-05T14:41:00Z</dcterms:modified>
  <cp:revision>1</cp:revision>
  <dc:subject/>
  <dc:title/>
</cp:coreProperties>
</file>