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imes When We Touc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n Hi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D7 G/D Gm 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G              A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ask me if I love you and I choke on my rep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Bm               E7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rather hurt you honestly than mislead you with a l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A            D        D/C#   Bm   Bm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o I am to judge you on what you say or d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D          E7           A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just beginning to see the real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 A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metimes when we touch the honesty's too mu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E7       A    A/G  A/F# A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have to close my eyes and h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G           A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hold you till I die till we both break down and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A             D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hold you till the fear in me subsid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          A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mance and all its strategy leaves me battling with my pr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Bm           E7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rough the insecurity  some tenderness surviv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A            D         D/C#    Bm      Bm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just another writer still trapped within my tru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D             E7                A 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hesitant prize fighter still trapped within my yout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 A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metimes when we touch the honesty's too mu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E7       A    A/G  A/F# A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have to close my eyes and h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G           A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hold you till I die till we both break down and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A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hold you till the fear in me subsid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times I'd like to break you  and drive you to your kne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F#m               G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times I'd like to break through and hold you endless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G                A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times I understand you  and I know how hard you've tri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 Bm                  E7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watched while love commands you and I've watched love pass you 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A              D         D/C#  Bm       Bm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times I think we're drifters still searching for a fr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D                   E7              A  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brother or a sister but then the passion flares aga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 A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metimes when we touch the honesty's too mu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E7       A    A/G  A/F# A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have to close my eyes and h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G           A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hold you till I die till we both break down and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A             D      G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hold you till the fear in me subsides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16:00Z</dcterms:created>
  <dc:creator>Microsoft Office User</dc:creator>
  <dc:description/>
  <cp:keywords/>
  <dc:language>en-US</dc:language>
  <cp:lastModifiedBy>Microsoft Office User</cp:lastModifiedBy>
  <dcterms:modified xsi:type="dcterms:W3CDTF">2024-07-31T12:17:00Z</dcterms:modified>
  <cp:revision>1</cp:revision>
  <dc:subject/>
  <dc:title/>
</cp:coreProperties>
</file>