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rift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danc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nce with the gu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gives you the ey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him hold you t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smi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smile for the 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held your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Neath the pale moonl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don't forget who's taking you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n whose arms you're go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arl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, mm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the music's f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sparkling w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 and have your fu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ugh and s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hile we're ap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give your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any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don't forget who's taking you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n whose arms you're go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arl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, mm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don't you know I love you s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you feel it when we touch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 never, never let you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you, oh, so muc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danc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 and carry 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ll the night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t's time to 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he ask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're all al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 he take you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ust tell him n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don't forget who's taking you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n whose arms you're go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arl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Save the last dance for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trings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7 E B7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don't forget who's taking you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n whose arms you're go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arl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, mm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, mm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e the last dance for me, mmm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22:00Z</dcterms:created>
  <dc:creator>Microsoft Office User</dc:creator>
  <dc:description/>
  <cp:keywords/>
  <dc:language>en-US</dc:language>
  <cp:lastModifiedBy>Microsoft Office User</cp:lastModifiedBy>
  <dcterms:modified xsi:type="dcterms:W3CDTF">2024-07-28T12:23:00Z</dcterms:modified>
  <cp:revision>1</cp:revision>
  <dc:subject/>
  <dc:title/>
</cp:coreProperties>
</file>