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rls Got Rhyth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C/D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C5 A5 C5 A5 D5 C5 A5 C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C5 A5 C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C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been around the wor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A5     D5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seen a million girl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one of them  g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D5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my lady she's go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D5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stealin' the spotl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  D5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nocks me off my f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D5 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enough to start a landsli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D5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a walkin' down the stre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aring dresses so t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looking dynamit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nough to blow me ou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Bm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doubt about it can't live without 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 A5      D5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the backseat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      A5 C5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   (Ah)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C5 A5 C5 A5 D5 C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   D5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like a lethal bran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C5    A5       D5  C5</w:t>
      </w:r>
    </w:p>
    <w:p>
      <w:pPr>
        <w:pStyle w:val="Normal"/>
        <w:autoSpaceDE w:val="false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o much for any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  D5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gives me first degr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D5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really satisfies 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D5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ve me till I'm legles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ching and  so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D5 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nough to stop a freight tr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A5        D5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start the Third World  Wa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A5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 know I'm losin' sleep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'm in too dee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ike a body needs bloo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Bm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doubt about it, can't live without 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 A5      D5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the backseat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A5 C5 A5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C5 A5 C5 A5 D5 C5 A5 C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C5 A5 C5 A5 D5 C5 A5 C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C5 A5 C5 A5 D5 C5 A5 C5 A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5 C5 A5 C5 A5 D5 C5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she moves like s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she lets m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A5   D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like liquid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Bm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 doubt about it, can't live without i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  A5      D5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the backseat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   A5       D5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she really got the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  D5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the backseat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D5           C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ock 'n' roll  rhyth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C5 A5    D5         C5    A5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's got rhyth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5:38:00Z</dcterms:created>
  <dc:creator>Microsoft Office User</dc:creator>
  <dc:description/>
  <cp:keywords/>
  <dc:language>en-US</dc:language>
  <cp:lastModifiedBy>Microsoft Office User</cp:lastModifiedBy>
  <dcterms:modified xsi:type="dcterms:W3CDTF">2024-11-19T15:40:00Z</dcterms:modified>
  <cp:revision>1</cp:revision>
  <dc:subject/>
  <dc:title/>
</cp:coreProperties>
</file>