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in Cit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C/D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amonds and du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oor man last, rich man fir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mbourginis, cavia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y martinis, Shangrila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a burning feel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ep inside of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 yearn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m going set it fre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in sin cit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win sin cit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the lights are br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the town 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win in sin cit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m D E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dders and snak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dders give, snakes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ich man, poor man, beggarman, thie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got hope in hell, that's my belie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ngers Freddy, Diamond Ji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're getting ready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ok out I'm com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spin that wheel, cut that pa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roll those loaded d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ing on the dancing girl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ut the champaign on ic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ing in sin cit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win sin cit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the lights are br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the town ton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win in sin cit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5:41:00Z</dcterms:created>
  <dc:creator>Microsoft Office User</dc:creator>
  <dc:description/>
  <cp:keywords/>
  <dc:language>en-US</dc:language>
  <cp:lastModifiedBy>Microsoft Office User</cp:lastModifiedBy>
  <dcterms:modified xsi:type="dcterms:W3CDTF">2024-11-19T15:42:00Z</dcterms:modified>
  <cp:revision>1</cp:revision>
  <dc:subject/>
  <dc:title/>
</cp:coreProperties>
</file>